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OLÁNÍ DOMOV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2954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a kvete v srd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jsi vž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možný 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ukryt v tvé hru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vnitřní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žící v duchovní dimenz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mo tento příro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víc bezčasov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tam bratry, sest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u duchovní rodi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ešel jsi krátce již,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13017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5pt;width:57.6pt;height:50.4pt" coordorigin="4761,205" coordsize="1152,1008">
                <v:group id="shape_0" style="position:absolute;left:4761;top:205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5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55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88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4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50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649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649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aby ses brzy navrát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ni vidí tě a sly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19685</wp:posOffset>
            </wp:positionV>
            <wp:extent cx="3948430" cy="5394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4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láskou svou podpor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srdce s tv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eustálém spoj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volil jsi si posl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tak vzdále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mo Domov bý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moci bližním a zp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pocházíš ze Svět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nádhera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avést sem lásku, pravdu, 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i druzí navrát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mov duchovní vo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íží se návrat, hola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udba ti již z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konči poslání a sn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v činech završ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sis před zrozením zvol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co jsi se připrav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yní si jen vlož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ratry, sestry volám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my, z Domovů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i světelnou završ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raťte se již Domů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>Sdělení 2030.</w:t>
      </w:r>
      <w:r>
        <w:rPr>
          <w:rFonts w:cs="Arial" w:ascii="Arial" w:hAnsi="Arial"/>
          <w:color w:val="000000"/>
          <w:sz w:val="24"/>
        </w:rPr>
        <w:t xml:space="preserve">  Přijal Ivo A. Benda. 29.9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ÁV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59055</wp:posOffset>
                </wp:positionV>
                <wp:extent cx="914400" cy="80010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960"/>
                              <a:ext cx="68256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24280"/>
                            <a:ext cx="59832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20480"/>
                            <a:ext cx="343080" cy="9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0800" bIns="10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9240" y="315000"/>
                            <a:ext cx="479520" cy="108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5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5720" y="37800"/>
                              <a:ext cx="165600" cy="316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38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4.65pt;width:72pt;height:63pt" coordorigin="4617,93" coordsize="1440,1260">
                <v:group id="shape_0" style="position:absolute;left:4617;top:93;width:1440;height:126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93;width:1439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56;width:1074;height:6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858;top:446;width:941;height:14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755;width:539;height:14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49;width:762;height:50">
                  <v:shape id="shape_0" fillcolor="black" stroked="f" o:allowincell="f" style="position:absolute;left:4958;top:648;width:260;height:4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0;top:648;width:260;height:4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dyž láskou provázenou či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nčíš svůj život upřím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Nebi tomu říkám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nepočítáš zis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omoc bližnímu jsi vtis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 nás Doma tomu říkám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očekáváš-li nic, než radost bližní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</w:rPr>
        <w:t>činem svým pod Stvořitelovým veden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y Andělé tomu říkám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nčíš-li láskou kroky život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ítíš-li, komu upřímnou radu d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21285</wp:posOffset>
            </wp:positionV>
            <wp:extent cx="3754755" cy="51206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my Vesmírní to nazvem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8255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rozhod ses v lásce ží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již nic nehroma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avíc prací světelnou život věnč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átelé vesmírní vidí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svůj um do práce vklád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u se ziskem neprodáv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tom my také vidím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al‘s-li, že život není v ho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v harmonickém souzně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se je na Zemi vidět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pomeneš-li si na moudrost vě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š-li víc, než mnoho otrok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  <w:t>a Bratři a Sestry vesmírní to nazvou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nepodporuješ činy svý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koli zlé a podlé či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Nebes opět vnímá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oči upřímné v dál hle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m si cestu svou osvít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rdcem svým se ří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 hrudi je dá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1.  </w:t>
      </w:r>
      <w:r>
        <w:rPr>
          <w:rFonts w:cs="Arial" w:ascii="Arial" w:hAnsi="Arial"/>
          <w:color w:val="000000"/>
          <w:sz w:val="24"/>
        </w:rPr>
        <w:t>Přijal Ivo A. Benda. 30.9.2004.</w:t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1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42:00Z</dcterms:created>
  <dc:creator>IAB</dc:creator>
  <dc:description/>
  <dc:language>en-US</dc:language>
  <cp:lastModifiedBy>Lajla</cp:lastModifiedBy>
  <cp:lastPrinted>2008-07-24T17:42:00Z</cp:lastPrinted>
  <dcterms:modified xsi:type="dcterms:W3CDTF">2008-07-27T04:48:00Z</dcterms:modified>
  <cp:revision>3</cp:revision>
  <dc:subject/>
  <dc:title>www.vesmirni-lide.cz  www.vesmirnilide.cz  www.universe-people.cz  www.universe-people.com</dc:title>
</cp:coreProperties>
</file>