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ělení 2020.                                                                                                        Přijal Ivo A. Benda.</w:t>
      </w:r>
    </w:p>
    <w:p>
      <w:pPr>
        <w:pStyle w:val="Heading1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PROBLÉM LIDSTV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Problémem pozemského lidstva je, že se nachází z 90 % UVNITŘ ROZSÁHLÉHO OVLÁDACÍHO PROGRAMU, který je ve stroji – počítači – DATASYSTÉMU řízeném pseudotvůrci z temných světů již 7 milionů let. Toto lidské zakletí je důsledkem negativních voleb, kterými někteří jedinci ve Stvoření (z mnoha jiných světů) volí NEGATIVNÍ STAV, tedy tyto rafinovaně vnucené ovládací programy z temnot. Přijímání ovládacího programu se děje při odpovídající negativní změně stavu Ducha, duše a fyzického těla, tedy zapouzdření Ducha a duše pomocí přijatých negativních energií a uzavření většiny komunikačních kanálů u fyzického těla pomocí vzniku BLOKŮ v nich nezvládáním životních situací. Důležitou součástí tohoto procesu je přeprogramovávání čistých – nezatížených genů (programů, dle kterých funguje 65 % chování těla) DNA v buňkách fyzického těla na zatížené geny DNA, které jsou po spuštění schopny provádět s tělem zla a nepravdy. V duchovním smyslu bytost lidská volí PŘEVRÁCENÉ DUCHOVNÍ PRINCIPY LÁSKY, DOBRA, PRAVDY a MOUDROSTI,  tedy NELÁSKU, ZLO, NEPRAVDU a HLOUPOST, což jsou převrácený femininní princip (neláska a zlo) a převrácený maskulinní princip (nepravda a hloupost), to jsou patřičné druhy vibrací energií mnoha těl lidské bytosti – HRUBOVIBRAČNÍ ENERGIE S NÍZKOU FREKVENCÍ. V tomto negativním stavu má člověk PŘEVRÁCENÉ CHÁPÁNÍ REALITY, bílé je pro něj černé a opačně, pozitivní je pro něj negativní a opačně, a barevný, mírou odstupňovaný pohled ne svět je pro něj krajně černobílý a navíc převrácený pohled – tedy ILUZE SKUTEČNOSTI. V této iluzi vydávané za pravdu je MARNÝM PODNIKÁNÍM žít šťastný, harmonický a bohatý život a jediné, co jej může potkávat jsou zklamání, bolest, nemoci a úrazy, divení se, izolace a separace, obrovská nevědomost, otroctví nejrůznějšího druhu a množství negativních závislostí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</w:rPr>
        <w:t>To je tedy výsledkem voleb těch jedinců, kteří před zrozením a nyní volí negativní stav, a po velmi krátkém životě na planetě Zemi se přesouvají do různých temných světů, takových, jež odpovídají MÍŘE jejich nelásky, zla, nepravdě a hlouposti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</w:rPr>
        <w:t xml:space="preserve">Každý může při tom kdykoli provést ZMĚNU, a tedy obrátit, a místo negativního stavu zvolit pozitivní stav procesem DUCHOVNÍ CESTY (sdělení 819 – 847, obr. 688 na </w:t>
      </w:r>
      <w:hyperlink r:id="rId2">
        <w:r>
          <w:rPr>
            <w:rStyle w:val="InternetLink"/>
            <w:rFonts w:cs="Arial" w:ascii="Arial" w:hAnsi="Arial"/>
            <w:color w:val="000000"/>
            <w:sz w:val="27"/>
          </w:rPr>
          <w:t>www.vesmirni-lide.cz</w:t>
        </w:r>
      </w:hyperlink>
      <w:r>
        <w:rPr>
          <w:rFonts w:cs="Arial" w:ascii="Arial" w:hAnsi="Arial"/>
          <w:color w:val="000000"/>
          <w:sz w:val="27"/>
        </w:rPr>
        <w:t>). NENÍ DUCHOVNÍHO RŮSTU BEZ PRÁCE SVĚTELNÉ, tedy NEZIŠTNÉ POMOCI BLIŽNÍM SVÝM v oborech LÉČITELSTVÍ, MEDITAČNÍ A TELEINFORMAČNÍ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ŘIJETÍM POZITIVNÍCH ATRIBUTŮ STVOŘITELE PRVOTNÍHO VŠEHO A VŠECH, což je LÁSKA, DOBRO, PRAVDA A MOUDROST – pravých duchovních principů, se bytost lidská může TRANSFORMOVAT – proces pozitivní změny stavu Ducha, duše a fyzického těla a pak navrátit DOMŮ, do PRAVÝCH SVĚTŮ Stvořitele Prvotního všeho a všech. Takto se mohou potom těšit z kvalitního, svobodného, harmonického, šťastného a bohatého života v odpovídajících společnostech, které jsou založeny na POZITIVNÍCH PRINCIPECH VĚDOMÍ A DÁVÁNÍ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oto jsem předal lidem planety Země, já, Pán Ježíš Kristus.“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7"/>
        </w:rPr>
        <w:t xml:space="preserve">Děkuji ti Pane Ježíši Kriste za toto poselství, rád předám lidem této planety, Země milé. S láskou v srdci Ivo.                                                                                          </w:t>
      </w:r>
      <w:r>
        <w:rPr>
          <w:rFonts w:cs="Arial" w:ascii="Arial" w:hAnsi="Arial"/>
          <w:color w:val="000000"/>
        </w:rPr>
        <w:t>26.9.2004.</w:t>
      </w:r>
    </w:p>
    <w:sectPr>
      <w:footerReference w:type="default" r:id="rId3"/>
      <w:type w:val="nextPage"/>
      <w:pgSz w:w="11906" w:h="16838"/>
      <w:pgMar w:left="737" w:right="68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  <w:lang w:val="en-US" w:eastAsia="en-US"/>
      </w:rPr>
      <w:t xml:space="preserve">Leták  87        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-23495</wp:posOffset>
              </wp:positionV>
              <wp:extent cx="6660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5pt;height:13.6pt;mso-wrap-distance-left:0pt;mso-wrap-distance-right:0pt;mso-wrap-distance-top:0pt;mso-wrap-distance-bottom:0pt;margin-top:-1.8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3:00Z</dcterms:created>
  <dc:creator>IVO A. BENDA</dc:creator>
  <dc:description/>
  <dc:language>en-US</dc:language>
  <cp:lastModifiedBy>Lajla</cp:lastModifiedBy>
  <cp:lastPrinted>2008-07-24T17:23:00Z</cp:lastPrinted>
  <dcterms:modified xsi:type="dcterms:W3CDTF">2008-07-27T04:47:00Z</dcterms:modified>
  <cp:revision>3</cp:revision>
  <dc:subject/>
  <dc:title>www.vesmirni-lide.cz    www.universe-people.com</dc:title>
</cp:coreProperties>
</file>