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ANDĚLSKÉ POHLAZE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Co se to dnes přihodi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unce na mne zasvítil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ehce paprskem pohladi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644" w:dyaOrig="1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2.35pt;width:82.2pt;height:6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682571" r:id="rId2"/>
        </w:object>
      </w:r>
      <w:r>
        <w:rPr>
          <w:rFonts w:cs="Arial" w:ascii="Arial" w:hAnsi="Arial"/>
          <w:color w:val="000000"/>
          <w:sz w:val="28"/>
        </w:rPr>
        <w:t>a srdíčko do života rozzářilo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ek Anděla pohlad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é srdíčko políbi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 tvůj rozzář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radostně tě vyprovod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cítím, Andě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hlazení líbez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íce moje pookřá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 to je úchvat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vánek teplý polet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světla tě mil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tě ve svém srdíč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miminko, človíčku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7555</wp:posOffset>
            </wp:positionH>
            <wp:positionV relativeFrom="paragraph">
              <wp:posOffset>29210</wp:posOffset>
            </wp:positionV>
            <wp:extent cx="3543300" cy="484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Dnes Anděl mnou byl objev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krásný vzácný je d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nemám slov pro ten s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ýt zaplaven láskou, Anděl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Život je mnohem snaz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ťastnější a radostnějš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pírko vznáš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i život v krás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 se dívám do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záře teplé, planou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přede mnou vznáš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e stále, od sr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udy lásky mne ozař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také je mocně opětuj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ždyť vím, co je to milov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at, ne jenom přijímat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rdcem svým otevřen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a mocně zaplavuj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šťastný okamži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íseň lásky si sn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předal srdcem sv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miluje všechny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21.  </w:t>
      </w:r>
      <w:r>
        <w:rPr>
          <w:rFonts w:cs="Arial" w:ascii="Arial" w:hAnsi="Arial"/>
          <w:color w:val="000000"/>
          <w:sz w:val="24"/>
        </w:rPr>
        <w:t>Přijal Ivo A. Benda. 26.9.2004.</w:t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lang w:val="en-US" w:eastAsia="en-US"/>
      </w:rPr>
      <w:t xml:space="preserve">Leták  87       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22:00Z</dcterms:created>
  <dc:creator>IAB</dc:creator>
  <dc:description/>
  <dc:language>en-US</dc:language>
  <cp:lastModifiedBy>Lajla</cp:lastModifiedBy>
  <cp:lastPrinted>2008-07-24T17:22:00Z</cp:lastPrinted>
  <dcterms:modified xsi:type="dcterms:W3CDTF">2008-07-27T04:47:00Z</dcterms:modified>
  <cp:revision>3</cp:revision>
  <dc:subject/>
  <dc:title>www.vesmirni-lide.cz  www.vesmirnilide.cz  www.universe-people.cz  www.universe-people.com</dc:title>
</cp:coreProperties>
</file>