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NITŘNÍ SVĚTL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podzim, venku se še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pky deště krajinu skrápě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m zrakem vid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světlo v mé hru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17081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světlo Nebem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e je celé záři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y tam zcela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mocným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světlo z hrudi j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m, do této zóny vymístě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odpadového Vesm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bloudilé bytosti mají dů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é bílé světlo 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milovaného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zamotané bytosti ozař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hruď mou cestu ukaz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ák ve tmě 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tma je kr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v ní dávno hled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cestou Domova krá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bílé je rad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šeru, ve tmě, dětský sm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vat a smát chce se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51435</wp:posOffset>
                </wp:positionV>
                <wp:extent cx="731520" cy="64008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05pt;width:57.6pt;height:50.4pt" coordorigin="4761,81" coordsize="1152,1008">
                <v:group id="shape_0" style="position:absolute;left:4761;top:8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6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6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52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2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ty, cos cestu Domů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toto světlo m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odpouzdřili</w:t>
      </w:r>
      <w:r>
        <w:rPr>
          <w:rFonts w:cs="Arial" w:ascii="Arial" w:hAnsi="Arial"/>
          <w:color w:val="000000"/>
          <w:sz w:val="28"/>
        </w:rPr>
        <w:t xml:space="preserve"> Ducha, duš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lidem pomáh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Pravého Domova kráče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bílé, mocná ochra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de tě tmou dál a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em propastné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se jí však neboj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ážnému štěstí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em bílým vše zali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, města, Zemi, kra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nyní navště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vnováhou bílé světlo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outkám temným, co jich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a všude rozlit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vládače jímá koli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5. </w:t>
      </w:r>
      <w:r>
        <w:rPr>
          <w:rFonts w:cs="Arial" w:ascii="Arial" w:hAnsi="Arial"/>
          <w:color w:val="000000"/>
          <w:sz w:val="24"/>
        </w:rPr>
        <w:t xml:space="preserve"> Přijal Ivo A. Benda. 8.10.2004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LETÍME K NEBESŮ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lunce vyjde z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de krásný ča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táci </w:t>
      </w:r>
      <w:r>
        <w:rPr>
          <w:rFonts w:cs="Arial" w:ascii="Arial" w:hAnsi="Arial"/>
          <w:color w:val="000000"/>
          <w:sz w:val="28"/>
          <w:lang w:val="en-US" w:eastAsia="en-US"/>
        </w:rPr>
        <w:t>létaj</w:t>
      </w:r>
      <w:r>
        <w:rPr>
          <w:rFonts w:cs="Arial" w:ascii="Arial" w:hAnsi="Arial"/>
          <w:color w:val="000000"/>
          <w:sz w:val="28"/>
        </w:rPr>
        <w:t xml:space="preserve"> povětř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se vrátíš z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nespálí mráz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á poletím s teb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e skrývá mra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i láska, světlo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tíš jako ptá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tíme k nebesů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lásce, perut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letíme v nich s tebou.“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01.   </w:t>
      </w:r>
      <w:r>
        <w:rPr>
          <w:rFonts w:cs="Arial" w:ascii="Arial" w:hAnsi="Arial"/>
          <w:color w:val="000000"/>
          <w:sz w:val="24"/>
        </w:rPr>
        <w:t>Přijala Dáša R.       15.9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VĚZDIČ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65100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za sluhu Boží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oli přišla‘s hrá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tě to nauč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energie se nemají krá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stále mnoho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ápe a necít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 tolik životů prož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5245</wp:posOffset>
                </wp:positionV>
                <wp:extent cx="731520" cy="64008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35pt;width:57.6pt;height:50.4pt" coordorigin="4761,87" coordsize="1152,1008">
                <v:group id="shape_0" style="position:absolute;left:4761;top:8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8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7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31;width:612;height:40">
                  <v:shape id="shape_0" fillcolor="black" stroked="f" o:allowincell="f" style="position:absolute;left:5034;top:53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3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ale volby hlavně proved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kráčíš tm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programy realit – houš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chytné body svižně vít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ýlka mnohé vidíš, dýchá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ý svět malých j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okolí je celkem nezají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lčích scén naprogramova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kolik let předem skláda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uňky scéna za scé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em ještěrčím upřede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alitu JAKO lid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alešně z temných světů vnuce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přijímá to a ten zas toh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ýběrem lidským rodí se scé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viště scén stále plné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leží, zda lidstvo volí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dávno volil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nad scénami stojí hla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šel čas se zamysle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zkoumat vše vlastním ci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volby dnes vrch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ležité je toto obdob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každého bez výjim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če vstávej, budou důsledky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m paprsek Světla se je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vnitř této loutkové scé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azuje pravý směr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udy z bludiště ven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vjem pravý lidsk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citu vnímáš to NY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časové pravé Domo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vodou – zónou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Milované hvězdičce píš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ní sloky – básnič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předávám i jiným rá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, který umí tolik milova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srdcem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z vesmírné stanic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05.  </w:t>
      </w:r>
      <w:r>
        <w:rPr>
          <w:rFonts w:cs="Arial" w:ascii="Arial" w:hAnsi="Arial"/>
          <w:color w:val="000000"/>
          <w:sz w:val="24"/>
        </w:rPr>
        <w:t>Přijal Ivo A. Benda. 20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015</wp:posOffset>
            </wp:positionH>
            <wp:positionV relativeFrom="paragraph">
              <wp:posOffset>-1270</wp:posOffset>
            </wp:positionV>
            <wp:extent cx="3269615" cy="4480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5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8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35:00Z</dcterms:created>
  <dc:creator>IAB</dc:creator>
  <dc:description/>
  <dc:language>en-US</dc:language>
  <cp:lastModifiedBy>Lajla</cp:lastModifiedBy>
  <cp:lastPrinted>2008-07-24T16:35:00Z</cp:lastPrinted>
  <dcterms:modified xsi:type="dcterms:W3CDTF">2008-07-27T04:45:00Z</dcterms:modified>
  <cp:revision>3</cp:revision>
  <dc:subject/>
  <dc:title>www.vesmirni-lide.cz  www.vesmirnilide.cz  www.universe-people.cz  www.universe-people.com</dc:title>
</cp:coreProperties>
</file>