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DĚT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Já tě miluji, lásk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ic jiného, stále tě v srdci chová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o své krásné mimink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ětství je krásná věc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á si to pamatuj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úchvatné, věř !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le je co objevova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64.8pt;height:56.7pt" coordorigin="4761,127" coordsize="1296,1134">
                <v:group id="shape_0" style="position:absolute;left:4761;top:12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8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4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2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2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2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2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a vyvíjet s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lovat a procítit svět !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si jak poupátk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co okukuje tento svě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idí vše, nezná však odpověď !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ilovat jsem přiše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ít rád bud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vůj krásný dětský svět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čka hluboká na mne hled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vědavě s pokorou stále pokukuj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ěťátko úchvatné, laskavé jest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išlo zde vyjevi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é krásné dětstv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ivot jak hru, projevit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přímné oči do nitra hled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áskou ti srdíčko zabaluj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ten svět živě se těší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á kolem Anděl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ěťátko kouzel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y oči něžně, tak, hledí !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leď kouzlem dítět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přirozenost tvá nyn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ak přijmout je tvým úkolem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5494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Ti, co předčasně stárn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smrt svoji vol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kam dali život dětský ?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milá hvězdičko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askavé srdíčko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elá milost Boží !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vítr, voda, vzduch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přírodní dětstv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vybrala sis, prožít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 začátek kouzl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edchozí etapy žit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jiném, drobném převleče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předal vá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Ptaah</w:t>
      </w:r>
      <w:r>
        <w:rPr>
          <w:rFonts w:cs="Arial" w:ascii="Arial" w:hAnsi="Arial"/>
          <w:color w:val="0000FF"/>
          <w:sz w:val="24"/>
        </w:rPr>
        <w:t>, srdcem dál.“</w:t>
      </w:r>
    </w:p>
    <w:p>
      <w:pPr>
        <w:pStyle w:val="Normal"/>
        <w:jc w:val="center"/>
        <w:rPr>
          <w:rFonts w:ascii="Arial" w:hAnsi="Arial" w:eastAsia="Arial" w:cs="Arial"/>
          <w:color w:val="0000FF"/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4"/>
        </w:rPr>
        <w:t xml:space="preserve">Děkuji ti drahý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4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rád předám báseň, co mohu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8.  </w:t>
      </w:r>
      <w:r>
        <w:rPr>
          <w:rFonts w:cs="Arial" w:ascii="Arial" w:hAnsi="Arial"/>
          <w:color w:val="800000"/>
          <w:sz w:val="24"/>
        </w:rPr>
        <w:t>Přijal Ivo A. Benda. 16.9.2004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SL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Vítr listí hlad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uši láska čist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ahrada vůní, to víš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ehce stromy cít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vesmírné moc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život ti utvořily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vnitř koloběhu svět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ctl jsi se jen tak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ásku a mír jiné učit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rlí revír zde má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ivot Pravý – scéna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iným ukázat máš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ak dobře přece tě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lásku před chladem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volili svým srdcem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to všem ukazu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pravdu čistou nají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éž lásku nebeskou zažít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louho si se učil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ásku životem žít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dem na cestu posvítit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ď příležitost má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u znalost, cit ukáza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duším zbloudilým.</w:t>
      </w:r>
    </w:p>
    <w:p>
      <w:pPr>
        <w:pStyle w:val="Normal"/>
        <w:jc w:val="center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ír a světlo ne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rdcem v hrudi přec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m dohlédneš, milý.</w:t>
      </w:r>
    </w:p>
    <w:p>
      <w:pPr>
        <w:pStyle w:val="Heading3"/>
        <w:rPr>
          <w:rFonts w:ascii="Arial" w:hAnsi="Arial" w:cs="Arial"/>
          <w:color w:val="0000FF"/>
          <w:sz w:val="19"/>
        </w:rPr>
      </w:pPr>
      <w:r>
        <w:rPr>
          <w:rFonts w:cs="Arial" w:ascii="Arial" w:hAnsi="Arial"/>
          <w:color w:val="0000FF"/>
          <w:sz w:val="19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ti s láskou předa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ndělé světla na lodíc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abys lehce své poslání splnil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Děkuji drahý Stvořiteli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i vám, Andělé na lodích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rád předám básnické poselství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9.  </w:t>
      </w:r>
      <w:r>
        <w:rPr>
          <w:rFonts w:cs="Arial" w:ascii="Arial" w:hAnsi="Arial"/>
          <w:color w:val="800000"/>
          <w:sz w:val="24"/>
        </w:rPr>
        <w:t>Přijal Ivo A. Benda. 16.9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AŽDÝ BUDE ODMĚNĚ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Jsme zde, vyslanci Světl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Zemi, planetě Nula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4414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1.35pt;width:64.8pt;height:56.7pt" coordorigin="4761,227" coordsize="1296,1134">
                <v:group id="shape_0" style="position:absolute;left:4761;top:22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2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8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4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2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27;width:688;height:46">
                  <v:shape id="shape_0" fillcolor="black" stroked="f" o:allowincell="f" style="position:absolute;left:5068;top:72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2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rozhodující duchovní bit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právě probíhá…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álka miliard lží a pravd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ouboj manipulací a svobod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mnota s technologiemi v popřed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ětlo především SRDCEM SVÝM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j probíhá o hodn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řižovatka cest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Temno - </w:t>
      </w:r>
      <w:r>
        <w:rPr>
          <w:rFonts w:cs="Arial" w:ascii="Arial" w:hAnsi="Arial"/>
          <w:color w:val="0000FF"/>
          <w:sz w:val="24"/>
          <w:lang w:val="en-US" w:eastAsia="en-US"/>
        </w:rPr>
        <w:t>miriády</w:t>
      </w:r>
      <w:r>
        <w:rPr>
          <w:rFonts w:cs="Arial" w:ascii="Arial" w:hAnsi="Arial"/>
          <w:color w:val="0000FF"/>
          <w:sz w:val="24"/>
        </w:rPr>
        <w:t xml:space="preserve"> ovládačů rafinovaný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ětlo - Láskou a Pravdivou informací a činy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Většina lidí před propastí sto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do tlamy </w:t>
      </w:r>
      <w:r>
        <w:rPr>
          <w:rFonts w:cs="Arial" w:ascii="Arial" w:hAnsi="Arial"/>
          <w:color w:val="0000FF"/>
          <w:sz w:val="24"/>
          <w:lang w:val="en-US" w:eastAsia="en-US"/>
        </w:rPr>
        <w:t>ještírků</w:t>
      </w:r>
      <w:r>
        <w:rPr>
          <w:rFonts w:cs="Arial" w:ascii="Arial" w:hAnsi="Arial"/>
          <w:color w:val="0000FF"/>
          <w:sz w:val="24"/>
        </w:rPr>
        <w:t xml:space="preserve"> ochotně kráč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ak jistý počet lid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e nenechá vláčet do bažin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j vrcholí – jeviště skvěl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524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všichni ve vyšších dimenz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ledují se zájmem vš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se tu na Zemi děje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VĚDOMÍ </w:t>
      </w:r>
      <w:r>
        <w:rPr>
          <w:rFonts w:cs="Arial" w:ascii="Arial" w:hAnsi="Arial"/>
          <w:color w:val="0000FF"/>
          <w:sz w:val="24"/>
          <w:lang w:val="en-US" w:eastAsia="en-US"/>
        </w:rPr>
        <w:t>Atlanťané</w:t>
      </w:r>
      <w:r>
        <w:rPr>
          <w:rFonts w:cs="Arial" w:ascii="Arial" w:hAnsi="Arial"/>
          <w:color w:val="0000FF"/>
          <w:sz w:val="24"/>
        </w:rPr>
        <w:t xml:space="preserve"> mnoz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de na Zemi se narodi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by úkol světelný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avdou láskou završil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Mají STARÉ VĚDOMÍ, 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se věci maj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otvírají jej láskou, činy, 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řes všechny léčky, úskal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raky knih, filmů, přednášek falešný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a hlavu dávno hodi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souc propracované Temnotou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šklivé ovládací program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n málo zdrojů pravých v Temno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ůžeš milý citem nají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avda skví se v naho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 kontrastu s tisíci zdroji falešným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 dělá co um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n falšuje, a nic netuš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e loutkou v rukou ciz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ou negativitou stále tanč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iný zas cítí, lásku zář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ivotem svým pravdu dlážd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n tak odvážně kráč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yč z nevědomí Temnot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ontrast skvělý Světla a Tm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avdy a moudrosti zjevn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ží a přetvářky rafinovan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dem vnucované z Temnoty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eho do času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olo inkarnací se zastavu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de, na planetě Zemi nulové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álka chýlí se ke konc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k každý strůjce těch energi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e a bude ODMĚNĚN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a vlastní kůži zažije a pocít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vybral si ze svobodné vůle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pětnou vazbou život 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ustále střádá činy, skutky svoj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ak v posledním soudu vzhlédn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film Pravdy od Stvořitele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předal srdcem sv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Aštar Šeran</w:t>
      </w:r>
      <w:r>
        <w:rPr>
          <w:rFonts w:cs="Arial" w:ascii="Arial" w:hAnsi="Arial"/>
          <w:color w:val="0000FF"/>
          <w:sz w:val="24"/>
        </w:rPr>
        <w:t>, lidem milým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Děkuji drahý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rád předám báseň všem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2565</wp:posOffset>
            </wp:positionH>
            <wp:positionV relativeFrom="paragraph">
              <wp:posOffset>165100</wp:posOffset>
            </wp:positionV>
            <wp:extent cx="2418080" cy="3327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1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7.  </w:t>
      </w:r>
      <w:r>
        <w:rPr>
          <w:rFonts w:cs="Arial" w:ascii="Arial" w:hAnsi="Arial"/>
          <w:color w:val="800000"/>
          <w:sz w:val="24"/>
        </w:rPr>
        <w:t>Přijal Ivo A. Benda. 17.9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77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5:42:00Z</dcterms:created>
  <dc:creator>IAB</dc:creator>
  <dc:description/>
  <dc:language>en-US</dc:language>
  <cp:lastModifiedBy>IAB</cp:lastModifiedBy>
  <cp:lastPrinted>2004-06-21T07:17:00Z</cp:lastPrinted>
  <dcterms:modified xsi:type="dcterms:W3CDTF">2008-07-24T14:30:00Z</dcterms:modified>
  <cp:revision>3</cp:revision>
  <dc:subject/>
  <dc:title>www.vesmirni-lide.cz  www.vesmirnilide.cz  www.universe-people.cz  www.universe-people.com</dc:title>
</cp:coreProperties>
</file>