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LUN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lunce na obloze modr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kem po tváři hla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života sytí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206375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srdce napájí – milova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la živý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astní moudrost, sílu, živo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 tě ze Slunce podar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pocítíš jako laskavo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domem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a duchovních byto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e však v této dimenz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ve vyšších souběž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y milují tě a pomáh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tvé srdce zahrn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ky Domova vysíl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čkám všem na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87325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75pt;width:64.8pt;height:56.7pt" coordorigin="4761,295" coordsize="1296,1134">
                <v:group id="shape_0" style="position:absolute;left:4761;top:29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9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95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9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9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vše zvíš můj drah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i Domov zářivý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, jež očima vi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 do této dimenze př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štěstí, že jej vi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každý v zóně vymíst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i jiné plane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ožené do větší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všude se světla dostá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voleb lidí výběr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ěkteří chtějí do Svět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ní do černé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ntrast na Zemi m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ivého dne a no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o aby sis dobře vybra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ivé či temné životy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větle Domov pravý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nemají války, pení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á duchovní rodina zde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vůj návrat těší 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ství života pravé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větle se nachá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sně sfér z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ručí čekají miléh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Slunce fyzic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st jen oheň planou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větlo s teplem do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to vymístěné dimenz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de o energie odpad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obyvatelé Slunce odhod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y jejich nesoulad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m do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erný Vesmír, galaxie, plane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pad z nebe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š odhozených energi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ic pravého zde n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nitra planet žhavá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padovými energi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hozených Pravými Andě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lanetách v zářivém Nebi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73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10.8.2004.</w:t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idský život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ychle se ti odví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ý stav máš kd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záleží na ovlád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početnější jsou HUMATON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203200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6pt;width:64.8pt;height:56.7pt" coordorigin="4761,320" coordsize="1296,1134">
                <v:group id="shape_0" style="position:absolute;left:4761;top:32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2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7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63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91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20;width:688;height:46">
                  <v:shape id="shape_0" fillcolor="black" stroked="f" o:allowincell="f" style="position:absolute;left:5068;top:81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1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téměř zcela připoj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ovládání z tem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hmotný „žijí“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mi jsou BOJOVNÍ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ovládání uzn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již částečně odpojen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ý život hled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RODĚJ je člově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 programem si pohr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7907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álo je již připojen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vobodu, lásku pozná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DOUCÍ stojí v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ání temno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střídavě vstup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programu jiným pomoc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doucí takto vidí vš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tkový svět na scé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gramem je již vylouč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ám mezi druhými tanc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nec lásky a pomo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denodenně</w:t>
      </w:r>
      <w:r>
        <w:rPr>
          <w:rFonts w:cs="Arial" w:ascii="Arial" w:hAnsi="Arial"/>
          <w:color w:val="000000"/>
          <w:sz w:val="28"/>
        </w:rPr>
        <w:t xml:space="preserve"> tan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strně vidí do tem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ným Světlo no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Humatoni</w:t>
      </w:r>
      <w:r>
        <w:rPr>
          <w:rFonts w:cs="Arial" w:ascii="Arial" w:hAnsi="Arial"/>
          <w:color w:val="000000"/>
          <w:sz w:val="28"/>
        </w:rPr>
        <w:t xml:space="preserve"> stále otro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tálém lidském lopo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 taktovkou tem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ďábelských světů naprogramova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jovníci vní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program ci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ž jej tak neba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Světlo ještě nevi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roděj již prac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programem, jež naruš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či z něj mají ner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monitorem jsou unaven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doucí mimo program sto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gram jej vyluč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pravou stále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otě vše narušuj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chozí část živo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gramem říze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již odpoj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cizí sen vidoucí vní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lidem zkoušen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atři, sestry vám předali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vám drazí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 všem předám na vědomí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6"/>
        </w:rPr>
        <w:t xml:space="preserve">Pro různé fáze člověka na </w:t>
      </w:r>
      <w:r>
        <w:rPr>
          <w:rFonts w:cs="Arial" w:ascii="Arial" w:hAnsi="Arial"/>
          <w:b/>
          <w:i/>
          <w:color w:val="000000"/>
          <w:sz w:val="26"/>
        </w:rPr>
        <w:t>duchovní cestě</w:t>
      </w:r>
      <w:r>
        <w:rPr>
          <w:rFonts w:cs="Arial" w:ascii="Arial" w:hAnsi="Arial"/>
          <w:i/>
          <w:color w:val="000000"/>
          <w:sz w:val="26"/>
        </w:rPr>
        <w:t xml:space="preserve"> (sdělení 819 – 847) jsou použity tyto termíny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6"/>
          <w:lang w:val="en-US" w:eastAsia="en-US"/>
        </w:rPr>
        <w:t>Humaton</w:t>
      </w:r>
      <w:r>
        <w:rPr>
          <w:rFonts w:cs="Arial" w:ascii="Arial" w:hAnsi="Arial"/>
          <w:i/>
          <w:color w:val="000000"/>
          <w:sz w:val="26"/>
        </w:rPr>
        <w:t xml:space="preserve"> – výchozí bod, 1., 2. otáčk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6"/>
        </w:rPr>
        <w:t>Bojovník</w:t>
      </w:r>
      <w:r>
        <w:rPr>
          <w:rFonts w:cs="Arial" w:ascii="Arial" w:hAnsi="Arial"/>
          <w:i/>
          <w:color w:val="000000"/>
          <w:sz w:val="26"/>
        </w:rPr>
        <w:t xml:space="preserve"> s ovládacím programem – 3., 4., 5. otáčk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6"/>
        </w:rPr>
        <w:t>Čaroděj</w:t>
      </w:r>
      <w:r>
        <w:rPr>
          <w:rFonts w:cs="Arial" w:ascii="Arial" w:hAnsi="Arial"/>
          <w:i/>
          <w:color w:val="000000"/>
          <w:sz w:val="26"/>
        </w:rPr>
        <w:t xml:space="preserve"> s ovládacím programem – 6.otáčk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6"/>
        </w:rPr>
        <w:t>Vidoucí</w:t>
      </w:r>
      <w:r>
        <w:rPr>
          <w:rFonts w:cs="Arial" w:ascii="Arial" w:hAnsi="Arial"/>
          <w:i/>
          <w:color w:val="000000"/>
          <w:sz w:val="26"/>
        </w:rPr>
        <w:t xml:space="preserve"> – 7. otáčk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6"/>
        </w:rPr>
        <w:t xml:space="preserve">stavu pozemského člověka </w:t>
      </w:r>
      <w:r>
        <w:rPr>
          <w:rFonts w:cs="Arial" w:ascii="Arial" w:hAnsi="Arial"/>
          <w:i/>
          <w:color w:val="000000"/>
          <w:sz w:val="26"/>
        </w:rPr>
        <w:t>a</w:t>
      </w:r>
      <w:r>
        <w:rPr>
          <w:rFonts w:cs="Arial" w:ascii="Arial" w:hAnsi="Arial"/>
          <w:b/>
          <w:i/>
          <w:color w:val="000000"/>
          <w:sz w:val="26"/>
        </w:rPr>
        <w:t xml:space="preserve"> duchovní cesta</w:t>
      </w:r>
      <w:r>
        <w:rPr>
          <w:rFonts w:cs="Arial" w:ascii="Arial" w:hAnsi="Arial"/>
          <w:i/>
          <w:color w:val="000000"/>
          <w:sz w:val="26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  <w:t xml:space="preserve">Sdělení 1974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6"/>
          <w:lang w:val="en-US" w:eastAsia="en-US"/>
        </w:rPr>
        <w:t xml:space="preserve">              </w:t>
      </w:r>
      <w:r>
        <w:rPr>
          <w:rFonts w:cs="Arial" w:ascii="Arial" w:hAnsi="Arial"/>
          <w:color w:val="0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</w:t>
      </w:r>
      <w:r>
        <w:rPr>
          <w:rFonts w:cs="Arial" w:ascii="Arial" w:hAnsi="Arial"/>
          <w:color w:val="000000"/>
          <w:sz w:val="26"/>
        </w:rPr>
        <w:tab/>
        <w:tab/>
        <w:t>10.8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4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19:00Z</dcterms:created>
  <dc:creator>IAB</dc:creator>
  <dc:description/>
  <dc:language>en-US</dc:language>
  <cp:lastModifiedBy>Lajla</cp:lastModifiedBy>
  <cp:lastPrinted>2008-07-21T05:19:00Z</cp:lastPrinted>
  <dcterms:modified xsi:type="dcterms:W3CDTF">2008-07-27T04:41:00Z</dcterms:modified>
  <cp:revision>3</cp:revision>
  <dc:subject/>
  <dc:title>www.vesmirni-lide.cz  www.vesmirnilide.cz  www.universe-people.cz  www.universe-people.com</dc:title>
</cp:coreProperties>
</file>