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ZCHOP SE ČLOVĚČ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 xml:space="preserve">Kde máš milý, </w:t>
      </w:r>
      <w:r>
        <w:rPr>
          <w:rFonts w:cs="Arial" w:ascii="Arial" w:hAnsi="Arial"/>
          <w:color w:val="0000FF"/>
          <w:sz w:val="28"/>
          <w:lang w:val="en-US" w:eastAsia="en-US"/>
        </w:rPr>
        <w:t>svíc</w:t>
      </w:r>
      <w:r>
        <w:rPr>
          <w:rFonts w:cs="Arial" w:ascii="Arial" w:hAnsi="Arial"/>
          <w:color w:val="0000FF"/>
          <w:sz w:val="28"/>
        </w:rPr>
        <w:t xml:space="preserve">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lo pravdy, moudrosti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HRUDI, však víš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tam pohlédnout, přichází ti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pomínáš na své nitr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99695</wp:posOffset>
                </wp:positionV>
                <wp:extent cx="822960" cy="720090"/>
                <wp:effectExtent l="6985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7.85pt;width:64.8pt;height:56.7pt" coordorigin="4761,157" coordsize="1296,1134">
                <v:group id="shape_0" style="position:absolute;left:4761;top:157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57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13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475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52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57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656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56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jež nehodí se t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světa loutkovéh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ézt se s ovládači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Vyhovuje mi zde tu“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lyším tvou odpověď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všeho do času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pak v podzemí, jen za jídlo, šaty a vzduch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zchop se člověče pozemsk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lám tě z Domovin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ses narodi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čas stále, abys OBRÁTIL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ODENNÍ VOLBY T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rčují směr života tvého, výsostnéh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loď v moři rozbouřené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loudí v kruzích, břehu žádného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vládači sají stál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vou skromnou energi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můžeš jim plány zkříži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kud volba obratu nastane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volám tě dítko nevědom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VÉ HRUDI UKRYT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án Ježíš Kristus jméno m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však na něm tolik nezálež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Hlavní jsou VOLBY PRIORIT tv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imiž život prokládá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 spolehlivě urč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JAKOU cestu se dá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é světelní ček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síce let na teb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ítě, co nyní na Zemi dl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řetěz životů VOLÍ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výhybky na nádraž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i koleje vybírá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mů, do Pravého Stvořen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nebo do pekelné temnoty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mile volbu provede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stěžuj si na následk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ůží vlastní zažije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SÍCERÉ DŮSLEDKY !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to ti dává Ten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o ponorku tvou navig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moři  - zóně vymístě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avými, světelnými impulsy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Děkuji Ti drahý Stvořiteli Prvotní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v lásce předám lidem poselství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18"/>
        </w:rPr>
      </w:pPr>
      <w:r>
        <w:rPr>
          <w:rFonts w:cs="Arial" w:ascii="Arial" w:hAnsi="Arial"/>
          <w:i/>
          <w:color w:val="800000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6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6"/>
        </w:rPr>
        <w:t xml:space="preserve">stavu pozemského člověka </w:t>
      </w:r>
      <w:r>
        <w:rPr>
          <w:rFonts w:cs="Arial" w:ascii="Arial" w:hAnsi="Arial"/>
          <w:i/>
          <w:color w:val="800000"/>
          <w:sz w:val="26"/>
        </w:rPr>
        <w:t>a</w:t>
      </w:r>
      <w:r>
        <w:rPr>
          <w:rFonts w:cs="Arial" w:ascii="Arial" w:hAnsi="Arial"/>
          <w:b/>
          <w:i/>
          <w:color w:val="800000"/>
          <w:sz w:val="26"/>
        </w:rPr>
        <w:t xml:space="preserve"> duchovní cesta</w:t>
      </w:r>
      <w:r>
        <w:rPr>
          <w:rFonts w:cs="Arial" w:ascii="Arial" w:hAnsi="Arial"/>
          <w:i/>
          <w:color w:val="800000"/>
          <w:sz w:val="26"/>
        </w:rPr>
        <w:t xml:space="preserve"> – např. obr. 688, 692, 793 a obr. 811 na  </w:t>
      </w:r>
      <w:hyperlink r:id="rId2">
        <w:r>
          <w:rPr>
            <w:rStyle w:val="InternetLink"/>
            <w:rFonts w:cs="Arial" w:ascii="Arial" w:hAnsi="Arial"/>
            <w:color w:val="800000"/>
            <w:sz w:val="26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6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6"/>
          <w:lang w:val="en-US" w:eastAsia="en-US"/>
        </w:rPr>
      </w:pPr>
      <w:r>
        <w:rPr>
          <w:rFonts w:cs="Arial" w:ascii="Arial" w:hAnsi="Arial"/>
          <w:color w:val="800000"/>
          <w:sz w:val="26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6"/>
          <w:lang w:val="en-US" w:eastAsia="en-US"/>
        </w:rPr>
        <w:t xml:space="preserve">Sdělení 1967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6"/>
          <w:lang w:val="en-US" w:eastAsia="en-US"/>
        </w:rPr>
        <w:t xml:space="preserve">                      </w:t>
      </w:r>
      <w:r>
        <w:rPr>
          <w:rFonts w:cs="Arial" w:ascii="Arial" w:hAnsi="Arial"/>
          <w:color w:val="800000"/>
          <w:sz w:val="26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eastAsia="Arial" w:cs="Arial" w:ascii="Arial" w:hAnsi="Arial"/>
          <w:color w:val="800000"/>
          <w:sz w:val="26"/>
        </w:rPr>
        <w:t xml:space="preserve">  </w:t>
      </w:r>
      <w:r>
        <w:rPr>
          <w:rFonts w:cs="Arial" w:ascii="Arial" w:hAnsi="Arial"/>
          <w:color w:val="800000"/>
          <w:sz w:val="26"/>
        </w:rPr>
        <w:tab/>
        <w:tab/>
        <w:t>4.8.2004.</w:t>
      </w:r>
    </w:p>
    <w:p>
      <w:pPr>
        <w:pStyle w:val="Normal"/>
        <w:jc w:val="right"/>
        <w:rPr>
          <w:rFonts w:ascii="Arial" w:hAnsi="Arial" w:cs="Arial"/>
          <w:color w:val="800000"/>
          <w:sz w:val="26"/>
          <w:lang w:val="en-US" w:eastAsia="en-US"/>
        </w:rPr>
      </w:pPr>
      <w:r>
        <w:rPr>
          <w:rFonts w:cs="Arial" w:ascii="Arial" w:hAnsi="Arial"/>
          <w:color w:val="800000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685</wp:posOffset>
            </wp:positionH>
            <wp:positionV relativeFrom="paragraph">
              <wp:posOffset>40005</wp:posOffset>
            </wp:positionV>
            <wp:extent cx="2794635" cy="38404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99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STRÁŽNÝ ANDĚL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Dotek světla tváře t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ítíš zleva, jak znám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 tvůj vede stál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vůj, STRÁŽNÝ ANDĚ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35255</wp:posOffset>
                </wp:positionV>
                <wp:extent cx="822960" cy="72009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0.65pt;width:64.8pt;height:56.7pt" coordorigin="4761,213" coordsize="1296,1134">
                <v:group id="shape_0" style="position:absolute;left:4761;top:213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13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69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531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08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714;width:688;height:46">
                  <v:shape id="shape_0" fillcolor="black" stroked="f" o:allowincell="f" style="position:absolute;left:5068;top:712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712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Když v mládí ti těžce byl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těšoval tě, na rameni hladil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miloval tě stále bez přest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ko moudré stále tě vedlo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askavě a moudře ti napovíd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udy kráčet v životě své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volbu svou má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on nezasahuje, láskou </w:t>
      </w:r>
      <w:r>
        <w:rPr>
          <w:rFonts w:cs="Arial" w:ascii="Arial" w:hAnsi="Arial"/>
          <w:color w:val="0000FF"/>
          <w:sz w:val="28"/>
          <w:lang w:val="en-US" w:eastAsia="en-US"/>
        </w:rPr>
        <w:t>plá</w:t>
      </w:r>
      <w:r>
        <w:rPr>
          <w:rFonts w:cs="Arial" w:ascii="Arial" w:hAnsi="Arial"/>
          <w:color w:val="0000FF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dítě malé vede t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tolik nástrah život m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ým křídlem ochranu d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d Silami temna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62560</wp:posOffset>
            </wp:positionV>
            <wp:extent cx="1043940" cy="836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Máš neustálou péči, mil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všimnout si jí, to sto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áci velkou, zásad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vím, drahý, milovaný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tě vedu úskalí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éto škole pozemsk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řídu za třídou zvládá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mů se pak vrátíš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víš, jak moc miluj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lhavou představu má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odlesk slunce od hladin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„realita“ tvá, vzdálen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c, moc, milovat umí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 Andělé Světla na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ás, lidi vede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labyrintu temno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láč štěstí cítí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lzy tvé se koule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 tváři, člověč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 pochopení se blíží.</w:t>
      </w:r>
    </w:p>
    <w:p>
      <w:pPr>
        <w:pStyle w:val="Heading3"/>
        <w:rPr/>
      </w:pPr>
      <w:r>
        <w:rPr/>
        <w:t>Nikdo není opuště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pospas silám ďábelský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vládačům z temnot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ráz stavíme, Andělé strážní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ychlá hudba sfér z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do temno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m, na planetu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MOC, vytáhnout z bažin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hrudi světlo cít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ĚDOMÍ JEDNOT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kdy nejsi sá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ÍLA STVOŘITELE – LÁSK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VŠEMOCNÁ je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diný účinný lék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rážný Anděl s ní prac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ez přestání – MOCNĚ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milý Ivo předal t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>, od malinka, strážný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Děkuji ti milovaný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  <w:lang w:val="en-US" w:eastAsia="en-US"/>
        </w:rPr>
        <w:t>Aštare Šerane</w:t>
      </w:r>
      <w:r>
        <w:rPr>
          <w:rFonts w:cs="Arial" w:ascii="Arial" w:hAnsi="Arial"/>
          <w:i/>
          <w:color w:val="800000"/>
          <w:sz w:val="28"/>
        </w:rPr>
        <w:t xml:space="preserve"> drahý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předám poselství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lidem na planetě Zemi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2"/>
        </w:rPr>
      </w:pPr>
      <w:r>
        <w:rPr>
          <w:rFonts w:cs="Arial" w:ascii="Arial" w:hAnsi="Arial"/>
          <w:i/>
          <w:color w:val="800000"/>
          <w:sz w:val="22"/>
        </w:rPr>
      </w:r>
    </w:p>
    <w:p>
      <w:pPr>
        <w:pStyle w:val="Normal"/>
        <w:jc w:val="center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68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</w:t>
      </w: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4.8.2004.</w:t>
      </w:r>
    </w:p>
    <w:sectPr>
      <w:footerReference w:type="default" r:id="rId6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52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6:56:00Z</dcterms:created>
  <dc:creator>IAB</dc:creator>
  <dc:description/>
  <dc:language>en-US</dc:language>
  <cp:lastModifiedBy>IAB</cp:lastModifiedBy>
  <cp:lastPrinted>2004-06-21T07:17:00Z</cp:lastPrinted>
  <dcterms:modified xsi:type="dcterms:W3CDTF">2008-07-21T03:08:00Z</dcterms:modified>
  <cp:revision>3</cp:revision>
  <dc:subject/>
  <dc:title>www.vesmirni-lide.cz  www.vesmirnilide.cz  www.universe-people.cz  www.universe-people.com</dc:title>
</cp:coreProperties>
</file>