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ÁSKA NA ZEM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6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„</w:t>
      </w:r>
      <w:r>
        <w:rPr>
          <w:rFonts w:cs="Arial" w:ascii="Arial" w:hAnsi="Arial"/>
          <w:color w:val="0000FF"/>
          <w:sz w:val="26"/>
        </w:rPr>
        <w:t>Planeta Země je bránou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y do srdcí těch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dož kráčejí tmou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3345</wp:posOffset>
            </wp:positionH>
            <wp:positionV relativeFrom="paragraph">
              <wp:posOffset>177800</wp:posOffset>
            </wp:positionV>
            <wp:extent cx="1515745" cy="218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56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6"/>
        </w:rPr>
        <w:t>na výspě ve společnostech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a, slovo slov – zde j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a Zemi nejvíc nepochopené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ak moc pokroucené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že málokdo ji žije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ÍT RÁD znamená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vobodnou vůli ctí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stále jen milovat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 radosti jen žít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át člověku prostor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echť ukáže své srdc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láska brání život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vobodný bez čipových karet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yní se však ukáž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do ctil lásku nade vš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eb ten, kdo ji opomněl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čipovou kartu našel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a čipy na Zemi sto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vesmírné temné mocnost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oni lásku zabít chtěj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13030</wp:posOffset>
            </wp:positionV>
            <wp:extent cx="1043940" cy="836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6"/>
        </w:rPr>
        <w:t>a studený svět postavit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ápas dobra se zle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tále prudce probíhá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loutky cvičí dál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 vysněným zlatým teletem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Boj energií panuj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ravda se zobrazuj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idmi Světelnými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i, co plní poslá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dobroty a lásky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osvítit do temnoty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YSVOBODIT LOUTKY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Hra o život se stupňuj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nozí jámu vid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e každý tam propadn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větelní se Domů vrátí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ilost Stvořitele je tu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ro každou bytost – loutku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co obrátí se v dobro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postaví do čela lásku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ilovat jiné znamen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dávat jim a nechat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VOBODA jejich svat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 požehnáním NITRA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Bez očekávání a plánů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šťastný život se vin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ěm, co stále žijí lásku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ÁŘÍ do tmy černé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de ODPAD se jen nacház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 Pravého Stvořen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šak „vědci“ v akademii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o dosud nepochopili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am velké zemětřesení bud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ž světlo jim tam zasvít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ravdy a moudrosti čisté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větlonoši jim ponos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a je v pravdě stvořen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pravda je prožitek zažitý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ž pocítil jsi na vlastní kůži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odpověď ti pravou dá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 lásky milí lidé, vá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  <w:lang w:val="en-US" w:eastAsia="en-US"/>
        </w:rPr>
        <w:t>Aštar Šeran</w:t>
      </w:r>
      <w:r>
        <w:rPr>
          <w:rFonts w:cs="Arial" w:ascii="Arial" w:hAnsi="Arial"/>
          <w:color w:val="0000FF"/>
          <w:sz w:val="26"/>
        </w:rPr>
        <w:t xml:space="preserve"> toto dal.“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6"/>
        </w:rPr>
      </w:pPr>
      <w:r>
        <w:rPr>
          <w:rFonts w:cs="Arial" w:ascii="Arial" w:hAnsi="Arial"/>
          <w:i/>
          <w:color w:val="0000FF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6"/>
        </w:rPr>
        <w:t xml:space="preserve">Děkuji ti drahý </w:t>
      </w:r>
      <w:r>
        <w:rPr>
          <w:rFonts w:cs="Arial" w:ascii="Arial" w:hAnsi="Arial"/>
          <w:i/>
          <w:color w:val="800000"/>
          <w:sz w:val="26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6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předám s láskou lidem bližním. 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</w:r>
    </w:p>
    <w:p>
      <w:pPr>
        <w:pStyle w:val="Normal"/>
        <w:jc w:val="both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6"/>
        </w:rPr>
        <w:t xml:space="preserve">stavu pozemského člověka </w:t>
      </w:r>
      <w:r>
        <w:rPr>
          <w:rFonts w:cs="Arial" w:ascii="Arial" w:hAnsi="Arial"/>
          <w:i/>
          <w:color w:val="800000"/>
          <w:sz w:val="26"/>
        </w:rPr>
        <w:t>a</w:t>
      </w:r>
      <w:r>
        <w:rPr>
          <w:rFonts w:cs="Arial" w:ascii="Arial" w:hAnsi="Arial"/>
          <w:b/>
          <w:i/>
          <w:color w:val="800000"/>
          <w:sz w:val="26"/>
        </w:rPr>
        <w:t xml:space="preserve"> duchovní cesta</w:t>
      </w:r>
      <w:r>
        <w:rPr>
          <w:rFonts w:cs="Arial" w:ascii="Arial" w:hAnsi="Arial"/>
          <w:i/>
          <w:color w:val="800000"/>
          <w:sz w:val="26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  <w:t xml:space="preserve">Sdělení 196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6"/>
          <w:lang w:val="en-US" w:eastAsia="en-US"/>
        </w:rPr>
        <w:t xml:space="preserve">                      </w:t>
      </w:r>
      <w:r>
        <w:rPr>
          <w:rFonts w:cs="Arial" w:ascii="Arial" w:hAnsi="Arial"/>
          <w:color w:val="8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eastAsia="Arial" w:cs="Arial" w:ascii="Arial" w:hAnsi="Arial"/>
          <w:color w:val="800000"/>
          <w:sz w:val="26"/>
        </w:rPr>
        <w:t xml:space="preserve">  </w:t>
      </w:r>
      <w:r>
        <w:rPr>
          <w:rFonts w:cs="Arial" w:ascii="Arial" w:hAnsi="Arial"/>
          <w:color w:val="800000"/>
          <w:sz w:val="26"/>
        </w:rPr>
        <w:tab/>
        <w:tab/>
        <w:t>4.8.2004.</w:t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CTÍT VOLB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tít volbu znam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života lidí nezasaho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y moudrosti jim d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jejich život ctít dá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čipy připrav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ti, co je přijím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ami si past bud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LASTNÍ KŮŽI VŠE ZAŽIJ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py jsou jak pavuči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lidi obestí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ovaný spojovací segmen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ychlý mobilní interne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stroj na lidi ovlád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ich pracovní energi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ce a více pod kontrolo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ují si všichni OTROCTV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i šťastný život nezaji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STRASTI A PSYCHIKU LABIL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y ctíme volbu jeji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dělujeme vám, my – Vesmírní !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vám drazí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předám s láskou lidem bližním.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2"/>
        </w:rPr>
      </w:pPr>
      <w:r>
        <w:rPr>
          <w:rFonts w:cs="Arial" w:ascii="Arial" w:hAnsi="Arial"/>
          <w:i/>
          <w:color w:val="800000"/>
          <w:sz w:val="22"/>
        </w:rPr>
      </w:r>
    </w:p>
    <w:p>
      <w:pPr>
        <w:pStyle w:val="Normal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Báseň jsem obdržel ve chvíli, kdy fa Eurotel spustila v ČR rychlý mobilní internet, ve 4. zemi na světě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2"/>
        </w:rPr>
      </w:pPr>
      <w:r>
        <w:rPr>
          <w:rFonts w:cs="Arial" w:ascii="Arial" w:hAnsi="Arial"/>
          <w:i/>
          <w:color w:val="8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6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4.8.2004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ĚTLO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esmír je jak křišťálová kou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láska s námi houp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jak svět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ma je jak pek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sme vždy viděli v té křišťálové dál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de jste si příběh svůj všichni tak žít přá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ma tmoucí je všude tam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de vy světlo s láskou tak silnou rozdá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jsme zde vtěl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přec tak se tma ve světlo pro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ašich rukou je ten plamen věčný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stoupili jste sem do té tmy vy, Andělé oh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ří jste vždy stvoření vděč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plamen již nikdy nezha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je t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a </w:t>
      </w:r>
      <w:r>
        <w:rPr>
          <w:rFonts w:cs="Arial" w:ascii="Arial" w:hAnsi="Arial"/>
          <w:color w:val="0000FF"/>
          <w:sz w:val="28"/>
          <w:lang w:val="en-US" w:eastAsia="en-US"/>
        </w:rPr>
        <w:t>všec</w:t>
      </w:r>
      <w:r>
        <w:rPr>
          <w:rFonts w:cs="Arial" w:ascii="Arial" w:hAnsi="Arial"/>
          <w:color w:val="0000FF"/>
          <w:sz w:val="28"/>
        </w:rPr>
        <w:t xml:space="preserve"> tu tmavou lež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větelnou pravdu promění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71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</w:t>
      </w:r>
      <w:r>
        <w:rPr>
          <w:rFonts w:cs="Arial" w:ascii="Arial" w:hAnsi="Arial"/>
          <w:color w:val="800000"/>
          <w:sz w:val="28"/>
        </w:rPr>
        <w:t>Přijal Libor P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075</wp:posOffset>
            </wp:positionH>
            <wp:positionV relativeFrom="paragraph">
              <wp:posOffset>179070</wp:posOffset>
            </wp:positionV>
            <wp:extent cx="3134995" cy="4300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6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4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1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7:06:00Z</dcterms:created>
  <dc:creator>IAB</dc:creator>
  <dc:description/>
  <dc:language>en-US</dc:language>
  <cp:lastModifiedBy>IAB</cp:lastModifiedBy>
  <cp:lastPrinted>2004-06-21T07:17:00Z</cp:lastPrinted>
  <dcterms:modified xsi:type="dcterms:W3CDTF">2008-07-21T02:33:00Z</dcterms:modified>
  <cp:revision>3</cp:revision>
  <dc:subject/>
  <dc:title>www.vesmirni-lide.cz  www.vesmirnilide.cz  www.universe-people.cz  www.universe-people.com</dc:title>
</cp:coreProperties>
</file>