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SMÍRNÁ STANI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a nebi pluje hvězda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841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45pt;width:64.8pt;height:56.7pt" coordorigin="4761,29" coordsize="1296,1134">
                <v:group id="shape_0" style="position:absolute;left:4761;top:2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8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4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2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29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2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2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esmírná stanice za ná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nelehký úko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lidstvo rozzář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ásku života zapomně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motu do středu postav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rána do večera otro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laté tele si tvo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tí loď vesmír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sádka četná záři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láskou dycht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pomoc nesou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Domovy na krátko opust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001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e vzdálené světy odletě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stor a čas není překážk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0205</wp:posOffset>
            </wp:positionH>
            <wp:positionV relativeFrom="paragraph">
              <wp:posOffset>97790</wp:posOffset>
            </wp:positionV>
            <wp:extent cx="3867785" cy="528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4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imo něj cestují lásk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ou ji lidem po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e hmotě oči nech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vrch věcí se zaměř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rdce své nech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denní vztahy s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motě zcela podříd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rozklad rodin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jsme sem přiletě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me vaši bratři, sest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u nedávno jsme ž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 na jinou cestu seš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hmota vámi vévo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 bratři, sestry pozem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me tu opět s vá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ní o pomoc jsme slyše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 života vám d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nahradit hmotu lásko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objevit bližní své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avoučích sítí se vyman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úkol převeliký j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všem vám nes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alekých svě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avy k Nebi obrať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své na stůl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5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Č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vé oči před sebou vid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tudny dvě hlubo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tu v nich básně ži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předivo časů veliké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vky tváří jak film bě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do hloubky očí tv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upřímnou hled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noho životů vím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nos prožitků probí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, kterou se miluj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vzájem bohatství nám d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o všude 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jak dětská hračka se ukáz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nám Stvořitel d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3235</wp:posOffset>
            </wp:positionH>
            <wp:positionV relativeFrom="paragraph">
              <wp:posOffset>22225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z této pasti nám dovol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183515</wp:posOffset>
            </wp:positionV>
            <wp:extent cx="3754755" cy="52235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209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ysvobodit se a jít dál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či jak dvě studny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oké miliony l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past času nadne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c není svět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tím, letím dála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lanety na plane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života jednoho jak letad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jiných poznání nesu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 života prastar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jdeš uvnitř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oči do nitra bránou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rdce ti otevřely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do hloubky dítě m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dálku uvid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KON ŽIVOTA odhal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BODOU otroctví nahradíš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či moudré vidí vš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šeho drahého STVOŘITE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v tobě vpoj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tále tě vpřed vede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ř člověče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poznání na dlani m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z, že láska vyhra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omov v srdci má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5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8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8:53:00Z</dcterms:created>
  <dc:creator>IAB</dc:creator>
  <dc:description/>
  <dc:language>en-US</dc:language>
  <cp:lastModifiedBy>IAB</cp:lastModifiedBy>
  <cp:lastPrinted>2004-06-21T07:17:00Z</cp:lastPrinted>
  <dcterms:modified xsi:type="dcterms:W3CDTF">2008-07-21T02:16:00Z</dcterms:modified>
  <cp:revision>3</cp:revision>
  <dc:subject/>
  <dc:title>www.vesmirni-lide.cz  www.vesmirnilide.cz  www.universe-people.cz  www.universe-people.com</dc:title>
</cp:coreProperties>
</file>