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85pt;margin-top:14.75pt;width:183.65pt;height:25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2420782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4755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5pt;margin-top:7.95pt;width:43.2pt;height:37.8pt" coordorigin="5913,159" coordsize="864,756">
                <v:group id="shape_0" style="position:absolute;left:5913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913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109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058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190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117;top:493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6118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420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7.95pt;width:43.2pt;height:37.8pt" coordorigin="441,159" coordsize="864,756">
                <v:group id="shape_0" style="position:absolute;left:441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41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37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86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18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45;top:493;width:460;height:30">
                  <v:shape id="shape_0" fillcolor="black" stroked="f" o:allowincell="f" style="position:absolute;left:646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948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2pt;margin-top:14.75pt;width:183.65pt;height:25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0768571" r:id="rId4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5060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pt;margin-top:7.95pt;width:43.2pt;height:37.8pt" coordorigin="5756,159" coordsize="864,756">
                <v:group id="shape_0" style="position:absolute;left:5756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756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952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901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033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960;top:493;width:460;height:30">
                  <v:shape id="shape_0" fillcolor="black" stroked="f" o:allowincell="f" style="position:absolute;left:5961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263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95pt;width:43.2pt;height:37.8pt" coordorigin="284,159" coordsize="864,756">
                <v:group id="shape_0" style="position:absolute;left:284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284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80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29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61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88;top:493;width:460;height:30">
                  <v:shape id="shape_0" fillcolor="black" stroked="f" o:allowincell="f" style="position:absolute;left:489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791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sectPr>
      <w:footerReference w:type="default" r:id="rId6"/>
      <w:type w:val="nextPage"/>
      <w:pgSz w:orient="landscape" w:w="16838" w:h="11906"/>
      <w:pgMar w:left="567" w:right="822" w:gutter="0" w:header="0" w:top="567" w:footer="147" w:bottom="567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3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4:05:00Z</dcterms:created>
  <dc:creator>IAB</dc:creator>
  <dc:description/>
  <dc:language>en-US</dc:language>
  <cp:lastModifiedBy>Lajla</cp:lastModifiedBy>
  <cp:lastPrinted>2003-12-11T18:28:00Z</cp:lastPrinted>
  <dcterms:modified xsi:type="dcterms:W3CDTF">2008-07-27T04:39:00Z</dcterms:modified>
  <cp:revision>3</cp:revision>
  <dc:subject/>
  <dc:title>www.vesmirni-lide.cz  www.vesmirnilide.cz  www.universe-people.cz  www.universe-people.com</dc:title>
</cp:coreProperties>
</file>