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-10795</wp:posOffset>
                </wp:positionV>
                <wp:extent cx="822960" cy="72009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0.85pt;width:64.8pt;height:56.7pt" coordorigin="4761,-17" coordsize="1296,1134">
                <v:group id="shape_0" style="position:absolute;left:4761;top:-1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1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0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57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483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48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48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OMOV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ejdi tam, odkud jsi nikdy neodeše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jdi tam, odkud přicház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š teď překročit práh svého Domov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tiše se ponořit tam, kde světlo promlou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louchej pečlivě hlasu z té zá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pak rozpoznal své dávné tvář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tu nic, co by bole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krása nesmírná zavelí k povel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ejdi – s odvahou vejdi sem do toho prosto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čeká tě objetí, jež vznese tě nahor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tě otevře jak jarní květi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zahřeje, jak slunce květ leknín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ajdeš ve světě místečka k zahřá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ud se srdce tvé ke světlu nevrá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 ten okamžik, který jsi zapomně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ětným shledáním téměř jsi oněmě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mysli se rozbřesklo a přišlo svít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cho se probouzí v ranním rozjím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klid a mír dál v tobě zůst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uše tvá chrání tě na cestě, jež nastá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ť půjdeš kamkoliv, svůj Domov pocítíš …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54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     </w:t>
      </w:r>
      <w:r>
        <w:rPr>
          <w:rFonts w:cs="Arial" w:ascii="Arial" w:hAnsi="Arial"/>
          <w:color w:val="000000"/>
          <w:sz w:val="28"/>
        </w:rPr>
        <w:t>Přijala Hana H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003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4435</wp:posOffset>
            </wp:positionH>
            <wp:positionV relativeFrom="paragraph">
              <wp:posOffset>628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ÁVRA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Nenajdeš místečka na Zemi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 němž by nebylo tebe část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zpomeň si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ž je č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si včerejškem i zítřkem v tomto okamži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ostor ani čas nemluví o zánik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jaro, v němž rodí se krása tvá tich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pak se sluncem do květů dých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dzim zbarví se do listů strom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ak v zimě tě pozvala Dom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 tvůj nyní je čistota bíl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chá a třpytivá, až srdce otvír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ět jsi na prahu zimy a jar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klid a mír předává semínka zral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aď ta semínka do země čer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ti otvírá své srdce věr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ímá laskavě a s něhou tvé dar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ona dobře ví, kde dobré plody z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e je vysoko a Země nízk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ruku natáhnout a jsou ti – tak blízko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55.   </w:t>
      </w:r>
      <w:r>
        <w:rPr>
          <w:rFonts w:cs="Arial" w:ascii="Arial" w:hAnsi="Arial"/>
          <w:color w:val="000000"/>
          <w:sz w:val="28"/>
        </w:rPr>
        <w:t>Přijala Hana H.        2003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915</wp:posOffset>
            </wp:positionH>
            <wp:positionV relativeFrom="paragraph">
              <wp:posOffset>102235</wp:posOffset>
            </wp:positionV>
            <wp:extent cx="2703195" cy="3769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24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737" w:footer="720" w:bottom="822"/>
          <w:pgNumType w:start="1"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7875</wp:posOffset>
                </wp:positionH>
                <wp:positionV relativeFrom="paragraph">
                  <wp:posOffset>-10795</wp:posOffset>
                </wp:positionV>
                <wp:extent cx="822960" cy="72009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25pt;margin-top:-0.85pt;width:64.8pt;height:56.7pt" coordorigin="9225,-17" coordsize="1296,1134">
                <v:group id="shape_0" style="position:absolute;left:9225;top:-1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225;top:-1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519;top:3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9442;top:30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641;top:57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9531;top:483;width:688;height:46">
                  <v:shape id="shape_0" fillcolor="black" stroked="f" o:allowincell="f" style="position:absolute;left:9532;top:48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985;top:48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-10795</wp:posOffset>
                </wp:positionV>
                <wp:extent cx="822960" cy="72009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0.85pt;width:64.8pt;height:56.7pt" coordorigin="297,-17" coordsize="1296,1134">
                <v:group id="shape_0" style="position:absolute;left:297;top:-1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97;top:-1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1;top:3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14;top:30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3;top:57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03;top:483;width:688;height:46">
                  <v:shape id="shape_0" fillcolor="black" stroked="f" o:allowincell="f" style="position:absolute;left:604;top:48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57;top:48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40"/>
          <w:u w:val="single"/>
        </w:rPr>
        <w:t>CENA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0"/>
          <w:u w:val="single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diné, co má skutečnou cenu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e </w:t>
      </w:r>
      <w:r>
        <w:rPr>
          <w:rFonts w:cs="Arial" w:ascii="Arial" w:hAnsi="Arial"/>
          <w:b/>
          <w:color w:val="000000"/>
          <w:sz w:val="28"/>
        </w:rPr>
        <w:t>LÁSKA, MÍT RÁD BLIŽNÍHO ČLOVĚK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o ostatní, je naprosto, zcela POMÍJIVÉ.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oto člověk pozná a řídí se tím, 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prožije milión životů v lidském těle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v Pravých světech zóny umístění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e světech temných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prožijete miliardy životních scén a vztahů s lidmi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ž na vlastní kůži pocítíte miliardkrát chuť a cenu 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ÁSKY, DOBRA, HŘEJIVÉHO DOMOVA V SRDCI LIDSKÉM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DE SÍDLÍ BŮH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po myriádách životních prožitcích, zkušenostech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ých krásných a mnohých ošklivých a kritických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vám stále odstraňují to pomíjivé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to pravé, hodnotné tam stále více ční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jednoho dne pochopíte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která hodnota – poklad je ten </w:t>
      </w:r>
      <w:r>
        <w:rPr>
          <w:rFonts w:cs="Arial" w:ascii="Arial" w:hAnsi="Arial"/>
          <w:b/>
          <w:color w:val="000000"/>
          <w:sz w:val="28"/>
        </w:rPr>
        <w:t>PRAVÝ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 lidé, kteří toto mají za sebou,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hledají tuto </w:t>
      </w:r>
      <w:r>
        <w:rPr>
          <w:rFonts w:cs="Arial" w:ascii="Arial" w:hAnsi="Arial"/>
          <w:b/>
          <w:color w:val="000000"/>
          <w:sz w:val="28"/>
        </w:rPr>
        <w:t xml:space="preserve">LÁSKU </w:t>
      </w:r>
      <w:r>
        <w:rPr>
          <w:rFonts w:cs="Arial" w:ascii="Arial" w:hAnsi="Arial"/>
          <w:color w:val="000000"/>
          <w:sz w:val="28"/>
        </w:rPr>
        <w:t>u bližních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eboť hledají to </w:t>
      </w:r>
      <w:r>
        <w:rPr>
          <w:rFonts w:cs="Arial" w:ascii="Arial" w:hAnsi="Arial"/>
          <w:b/>
          <w:color w:val="000000"/>
          <w:sz w:val="28"/>
        </w:rPr>
        <w:t>PRAVÉ, NEJCENNĚJŠ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řetrvá milión životů v lidském těle.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toto nalezne svými životními postoji a volbami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155</wp:posOffset>
            </wp:positionH>
            <wp:positionV relativeFrom="paragraph">
              <wp:posOffset>119380</wp:posOffset>
            </wp:positionV>
            <wp:extent cx="1043940" cy="836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66435</wp:posOffset>
            </wp:positionH>
            <wp:positionV relativeFrom="paragraph">
              <wp:posOffset>119380</wp:posOffset>
            </wp:positionV>
            <wp:extent cx="1043940" cy="836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ak může definitivně opustit lidské tělo i zónu vymístění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sídlit se v Božím Království,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 vážit a uplatňovat v životě tuto </w:t>
      </w:r>
      <w:r>
        <w:rPr>
          <w:rFonts w:cs="Arial" w:ascii="Arial" w:hAnsi="Arial"/>
          <w:b/>
          <w:color w:val="000000"/>
          <w:sz w:val="28"/>
        </w:rPr>
        <w:t>cenu, hodnotu nejvyšš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ÁSKU K STVOŘITELI PRVOTNÍMU VŠEHO A VŠECH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 BLIŽNÍMU TVORU, STVOŘENÍ, A K SOBĚ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Stvořitel Prvotní všeho a všech</w:t>
      </w:r>
      <w:r>
        <w:rPr>
          <w:rFonts w:cs="Arial" w:ascii="Arial" w:hAnsi="Arial"/>
          <w:color w:val="000000"/>
          <w:sz w:val="28"/>
        </w:rPr>
        <w:t xml:space="preserve"> pro své děti, které tak miluje….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891.         </w:t>
      </w:r>
      <w:r>
        <w:rPr>
          <w:rFonts w:cs="Arial" w:ascii="Arial" w:hAnsi="Arial"/>
          <w:color w:val="000000"/>
          <w:sz w:val="24"/>
        </w:rPr>
        <w:t>Přijal Ivo A. Benda.           21.2.2004.</w:t>
      </w:r>
    </w:p>
    <w:sectPr>
      <w:type w:val="continuous"/>
      <w:pgSz w:w="11906" w:h="16838"/>
      <w:pgMar w:left="567" w:right="567" w:gutter="0" w:header="0" w:top="737" w:footer="72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4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33:00Z</dcterms:created>
  <dc:creator>IAB</dc:creator>
  <dc:description/>
  <dc:language>en-US</dc:language>
  <cp:lastModifiedBy>Lajla</cp:lastModifiedBy>
  <cp:lastPrinted>2008-07-21T03:33:00Z</cp:lastPrinted>
  <dcterms:modified xsi:type="dcterms:W3CDTF">2008-07-27T04:38:00Z</dcterms:modified>
  <cp:revision>3</cp:revision>
  <dc:subject/>
  <dc:title>www.vesmirni-lide.cz  www.vesmirnilide.cz  www.universe-people.cz  www.universe-people.com</dc:title>
</cp:coreProperties>
</file>