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ÁŽIT SI STVOŘITEL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„</w:t>
      </w:r>
      <w:r>
        <w:rPr>
          <w:rFonts w:cs="Arial" w:ascii="Arial" w:hAnsi="Arial"/>
          <w:color w:val="000000"/>
          <w:sz w:val="32"/>
        </w:rPr>
        <w:t>Nebe je pěkné bez mráčků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kolem kvete kvít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ečekej na nic a běž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20002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75pt;width:64.8pt;height:56.7pt" coordorigin="4761,315" coordsize="1296,1134">
                <v:group id="shape_0" style="position:absolute;left:4761;top:31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1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7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3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91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15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81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1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32"/>
        </w:rPr>
        <w:t>na té tvé cestě byt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a konci čeká zlatý grál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odměna na každého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Bůh je tvým rádcem a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Bůh jsi ty a také všichni kolem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oc rád bych chtěl vás obejmou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a říct, jak mám vás rád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Brzy snad doufám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že Bůh tak dá nám požehná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 xml:space="preserve">a </w:t>
      </w:r>
      <w:r>
        <w:rPr>
          <w:rFonts w:cs="Arial" w:ascii="Arial" w:hAnsi="Arial"/>
          <w:color w:val="000000"/>
          <w:sz w:val="32"/>
          <w:lang w:val="en-US" w:eastAsia="en-US"/>
        </w:rPr>
        <w:t>budem</w:t>
      </w:r>
      <w:r>
        <w:rPr>
          <w:rFonts w:cs="Arial" w:ascii="Arial" w:hAnsi="Arial"/>
          <w:color w:val="000000"/>
          <w:sz w:val="32"/>
        </w:rPr>
        <w:t xml:space="preserve"> zase všichni spolu jeden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 xml:space="preserve">Já </w:t>
      </w:r>
      <w:r>
        <w:rPr>
          <w:rFonts w:cs="Arial" w:ascii="Arial" w:hAnsi="Arial"/>
          <w:color w:val="000000"/>
          <w:sz w:val="32"/>
          <w:lang w:val="en-US" w:eastAsia="en-US"/>
        </w:rPr>
        <w:t>Aštar</w:t>
      </w:r>
      <w:r>
        <w:rPr>
          <w:rFonts w:cs="Arial" w:ascii="Arial" w:hAnsi="Arial"/>
          <w:color w:val="000000"/>
          <w:sz w:val="32"/>
        </w:rPr>
        <w:t xml:space="preserve"> chtěl jsem říct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4675</wp:posOffset>
            </wp:positionH>
            <wp:positionV relativeFrom="paragraph">
              <wp:posOffset>8636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32"/>
        </w:rPr>
        <w:t>že čekám na ten krásný den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ž Slunce a Země a všichni lidé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budou si vážit Stvořitele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ak jak to bylo za starých časů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a Adam s Evou tam v Ráji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pod rozkvetlými stromy stáli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Bůh byl šťastný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že stvoření všechna 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a Jeho počest ho chvál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a ten okamžik čekám zas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doufám, že nemám čas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pochybovat o tom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že to není možno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ždyť ve vás je ukryto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co skrývá každý ve vás ?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Lásku, sílu, víru a také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elké srdce, které bude zvonit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jako velký zvon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terý nikdy nepřestane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dokud …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aždý z vás nenajde Boha v sobě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en krásný okamžik pak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zastaví celý čas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věčnost bude trvat dále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í milí přátelé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S láskou toto napsal vám 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moc štěstí chtěl bych přát vám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  <w:lang w:val="en-US" w:eastAsia="en-US"/>
        </w:rPr>
        <w:t>Aštar Šeran a Plejáďané</w:t>
      </w:r>
      <w:r>
        <w:rPr>
          <w:rFonts w:cs="Arial" w:ascii="Arial" w:hAnsi="Arial"/>
          <w:color w:val="000000"/>
          <w:sz w:val="32"/>
        </w:rPr>
        <w:t>.“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742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   </w:t>
      </w:r>
      <w:r>
        <w:rPr>
          <w:rFonts w:cs="Arial" w:ascii="Arial" w:hAnsi="Arial"/>
          <w:color w:val="000000"/>
          <w:sz w:val="28"/>
        </w:rPr>
        <w:t>Přijala Helena N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3195</wp:posOffset>
            </wp:positionH>
            <wp:positionV relativeFrom="paragraph">
              <wp:posOffset>181610</wp:posOffset>
            </wp:positionV>
            <wp:extent cx="3091815" cy="42976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21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3.3.2003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Y PŘIŠLI Z JINÝCH SVĚTŮ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„</w:t>
      </w:r>
      <w:r>
        <w:rPr>
          <w:rFonts w:cs="Arial" w:ascii="Arial" w:hAnsi="Arial"/>
          <w:color w:val="000000"/>
          <w:sz w:val="27"/>
        </w:rPr>
        <w:t>My přišli z jiných světů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kde v lásce a harmonii jsme žili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peníze a moc jsme nepoznali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822960" cy="72009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64.8pt;height:56.7pt" coordorigin="4761,148" coordsize="1296,1134">
                <v:group id="shape_0" style="position:absolute;left:4761;top:14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0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46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4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48;width:688;height:46">
                  <v:shape id="shape_0" fillcolor="black" stroked="f" o:allowincell="f" style="position:absolute;left:5068;top:64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4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7"/>
        </w:rPr>
        <w:t>a stále se tam jen milovali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7"/>
        </w:rPr>
        <w:t>My přišli sem na planetu Zemi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bychom další bratry a sestry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z bahna moci, peněz, otroctví, nemocí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vytáhli a domů dovedli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no, není to pro nás lehký úkol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který jsme si před zrozením vybrali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však my s plným vědomím a s láskou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tuto volbu provedli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7"/>
        </w:rPr>
        <w:t>Neboť všichni jsme součástí celku,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vořitele Prvotního všeho a všech milovaného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ten, kdo na tuto pravdu ještě nepřišel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má v srdci tento velký úkol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Takto s láskou kráčíme zpět Domů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odkud jsme sem v lásce přišli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a společně přivádíme další bratry a sestry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s novým důležitým poučením.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Že totiž jen láskou čistou jako padlý sníh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dojde člověk k pochopení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Zákonů lásky a života,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které nosí v srdci od zrození.“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7"/>
          <w:lang w:val="en-US" w:eastAsia="en-US"/>
        </w:rPr>
        <w:t>Ptaah</w:t>
      </w:r>
      <w:r>
        <w:rPr>
          <w:rFonts w:cs="Arial" w:ascii="Arial" w:hAnsi="Arial"/>
          <w:color w:val="000000"/>
          <w:sz w:val="27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7"/>
        </w:rPr>
        <w:t xml:space="preserve">Děkuji ti milovaný </w:t>
      </w:r>
      <w:r>
        <w:rPr>
          <w:rFonts w:cs="Arial" w:ascii="Arial" w:hAnsi="Arial"/>
          <w:i/>
          <w:color w:val="000000"/>
          <w:sz w:val="27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7"/>
        </w:rPr>
        <w:t xml:space="preserve">, </w:t>
      </w:r>
    </w:p>
    <w:p>
      <w:pPr>
        <w:pStyle w:val="Zkladntext2"/>
        <w:rPr>
          <w:color w:val="000000"/>
          <w:sz w:val="26"/>
        </w:rPr>
      </w:pPr>
      <w:r>
        <w:rPr>
          <w:color w:val="0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7"/>
        </w:rPr>
      </w:pPr>
      <w:r>
        <w:rPr>
          <w:rFonts w:cs="Arial" w:ascii="Arial" w:hAnsi="Arial"/>
          <w:i/>
          <w:color w:val="000000"/>
          <w:sz w:val="27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7"/>
        </w:rPr>
      </w:pPr>
      <w:r>
        <w:rPr>
          <w:rFonts w:cs="Arial" w:ascii="Arial" w:hAnsi="Arial"/>
          <w:i/>
          <w:color w:val="000000"/>
          <w:sz w:val="27"/>
        </w:rPr>
        <w:t>lidem, co srdce hladí dech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7"/>
        </w:rPr>
      </w:pPr>
      <w:r>
        <w:rPr>
          <w:rFonts w:cs="Arial" w:ascii="Arial" w:hAnsi="Arial"/>
          <w:i/>
          <w:color w:val="000000"/>
          <w:sz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  <w:lang w:val="en-US" w:eastAsia="en-US"/>
        </w:rPr>
      </w:pPr>
      <w:r>
        <w:rPr>
          <w:rFonts w:cs="Arial" w:ascii="Arial" w:hAnsi="Arial"/>
          <w:color w:val="000000"/>
          <w:sz w:val="27"/>
          <w:lang w:val="en-US" w:eastAsia="en-US"/>
        </w:rPr>
        <w:t xml:space="preserve">Sdělení 1743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7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sz w:val="27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7"/>
        </w:rPr>
      </w:pPr>
      <w:r>
        <w:rPr>
          <w:rFonts w:eastAsia="Arial" w:cs="Arial" w:ascii="Arial" w:hAnsi="Arial"/>
          <w:color w:val="000000"/>
          <w:sz w:val="27"/>
        </w:rPr>
        <w:t xml:space="preserve">  </w:t>
      </w:r>
      <w:r>
        <w:rPr>
          <w:rFonts w:cs="Arial" w:ascii="Arial" w:hAnsi="Arial"/>
          <w:color w:val="000000"/>
          <w:sz w:val="27"/>
        </w:rPr>
        <w:tab/>
        <w:tab/>
        <w:t>2.4.2003.</w:t>
      </w:r>
    </w:p>
    <w:p>
      <w:pPr>
        <w:pStyle w:val="Normal"/>
        <w:jc w:val="right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ELKÁ ZMĚN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 xml:space="preserve">Já </w:t>
      </w: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se jmenuj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htěl bych ti také báseň dá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báseň bude o planetě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velká změna če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aší Zemičce je ny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lký chaos a zemětřes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však buďte ve své víře sil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še zase bude dokonalé, moji mi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ás své zraky ubírá ny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 ce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í se proto co divi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vy jste ti vyvol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Mějte v sobě dosti odvahy a hlavně lásky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a už nikdy se nevyskytnou žádné překáž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aší cestě za mír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vořitelem ta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 lásky ve vašich srdcích vám přej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Nikdy se nevzdávejte a buďte vytrvalí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tato myšlenka vá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 přivede k cí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 láskou </w:t>
      </w:r>
      <w:r>
        <w:rPr>
          <w:rFonts w:cs="Arial" w:ascii="Arial" w:hAnsi="Arial"/>
          <w:b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a Vesmírní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759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</w:t>
      </w:r>
      <w:r>
        <w:rPr>
          <w:rFonts w:cs="Arial" w:ascii="Arial" w:hAnsi="Arial"/>
          <w:color w:val="000000"/>
          <w:sz w:val="28"/>
        </w:rPr>
        <w:t>Přijala Helena N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5.6.2003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5525</wp:posOffset>
            </wp:positionH>
            <wp:positionV relativeFrom="paragraph">
              <wp:posOffset>472440</wp:posOffset>
            </wp:positionV>
            <wp:extent cx="1043940" cy="8369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7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i/>
      <w:color w:val="800000"/>
      <w:sz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2:38:00Z</dcterms:created>
  <dc:creator>IAB</dc:creator>
  <dc:description/>
  <dc:language>en-US</dc:language>
  <cp:lastModifiedBy>Lajla</cp:lastModifiedBy>
  <cp:lastPrinted>2008-07-20T14:38:00Z</cp:lastPrinted>
  <dcterms:modified xsi:type="dcterms:W3CDTF">2008-07-27T04:36:00Z</dcterms:modified>
  <cp:revision>3</cp:revision>
  <dc:subject/>
  <dc:title>www.vesmirni-lide.cz  www.vesmirnilide.cz  www.universe-people.cz  www.universe-people.com</dc:title>
</cp:coreProperties>
</file>