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ŠEDÉ PRST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Šedé prsty hbi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covité a hub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ouhé rychle kmita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hé lidi na Zemi ovládaj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118110</wp:posOffset>
                </wp:positionV>
                <wp:extent cx="822960" cy="72009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9.3pt;width:64.8pt;height:56.7pt" coordorigin="4617,186" coordsize="1296,1134">
                <v:group id="shape_0" style="position:absolute;left:4617;top:186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86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242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34;top:504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3;top:781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23;top:686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24;top:685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77;top:685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idím je často, jak prac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ustání vibr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lávesnici str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 človíčku, VARUJI TĚ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rné oči ještěr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hle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o ovládací obrazov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 lidé, vzchopte se, VARUJ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ří vám iluzi svě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není takov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m v mysli program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i ještěrčí – PSEUDOTVŮRC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 lide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émě naprogramova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mi šedými kreatura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lásku ZAPOMĚLY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ruji všechny lid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se vzpamatov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opili se SRDCE v hrud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2573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oho místa, co ZAPOMĚ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dy vede cesta vysvobo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z otroctví loutek </w:t>
      </w:r>
      <w:r>
        <w:rPr>
          <w:rFonts w:cs="Arial" w:ascii="Arial" w:hAnsi="Arial"/>
          <w:color w:val="0000FF"/>
          <w:sz w:val="28"/>
          <w:lang w:val="en-US" w:eastAsia="en-US"/>
        </w:rPr>
        <w:t>pseudoživot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 milionů lží a nepravd programova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tisíců svě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vaný host vás ovlá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zcela, ale HODNĚ !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mnoha písních jde varov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nás, Vesmírných li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>My vidíme buňky v podzem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a světů tem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kde ovládací pyramida </w:t>
      </w:r>
      <w:r>
        <w:rPr>
          <w:rFonts w:cs="Arial" w:ascii="Arial" w:hAnsi="Arial"/>
          <w:color w:val="0000FF"/>
          <w:sz w:val="28"/>
          <w:lang w:val="en-US" w:eastAsia="en-US"/>
        </w:rPr>
        <w:t>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lníci v modrých uniformá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dálku vás ovlád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rálíčky neboh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lásku zapomně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dykoli se mohou vzchopi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ásky vašich životů jim bě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očima pozorný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od rána do veče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mě vašeho spa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a vlastní kůž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 lidstvo pozn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zážitek zaruč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en z tohoto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i neznají odpočin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jsou otroci v pa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ěrách podzemn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 jiných, povrchů zniče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mí žít v harmoni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přijdou, to zni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pláč, bolest, nářek a spouš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e tam, kde 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máte k do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ám ve škole neřek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sami „učitelé“ naprogramova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sou schopni vám pravdu sděli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ejte a najdete síň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ičky k vysvobo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jich mnoho, jen je uchop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m svým milujícím, procít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nad vašimi hlava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lodích vesmírných vše vid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rávy pravdivé vám dáv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srdcí vašich – intui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i vybírá to své dle volb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ď program temný rafinova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 lásku a pravdu v srd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a Zemi i jinde, </w:t>
      </w:r>
      <w:r>
        <w:rPr>
          <w:rFonts w:cs="Arial" w:ascii="Arial" w:hAnsi="Arial"/>
          <w:color w:val="0000FF"/>
          <w:sz w:val="28"/>
          <w:lang w:val="en-US" w:eastAsia="en-US"/>
        </w:rPr>
        <w:t>miriády</w:t>
      </w:r>
      <w:r>
        <w:rPr>
          <w:rFonts w:cs="Arial" w:ascii="Arial" w:hAnsi="Arial"/>
          <w:color w:val="0000FF"/>
          <w:sz w:val="28"/>
        </w:rPr>
        <w:t xml:space="preserve"> voleb bě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lásky vám lidem pozemsk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příme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stanice vesmír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ÁRE námi zvané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28"/>
        </w:rPr>
        <w:t xml:space="preserve">Děkuji ti drahý </w:t>
      </w:r>
      <w:r>
        <w:rPr>
          <w:rFonts w:cs="Arial" w:ascii="Arial" w:hAnsi="Arial"/>
          <w:i/>
          <w:color w:val="0000FF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FF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 xml:space="preserve">já s láskou v srdci předám, 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 xml:space="preserve">tu báseň lidem nevědomým, 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>aby konečně prohlédli !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28"/>
        </w:rPr>
        <w:t xml:space="preserve">Ivo </w:t>
      </w:r>
      <w:r>
        <w:rPr>
          <w:rFonts w:cs="Arial" w:ascii="Arial" w:hAnsi="Arial"/>
          <w:i/>
          <w:color w:val="0000FF"/>
          <w:sz w:val="28"/>
          <w:lang w:val="en-US" w:eastAsia="en-US"/>
        </w:rPr>
        <w:t>Aštar</w:t>
      </w:r>
      <w:r>
        <w:rPr>
          <w:rFonts w:cs="Arial" w:ascii="Arial" w:hAnsi="Arial"/>
          <w:i/>
          <w:color w:val="0000FF"/>
          <w:sz w:val="28"/>
        </w:rPr>
        <w:t xml:space="preserve"> Benda – věrný posel 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>váš pozemský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>Báseň zapsána při hlasitém poslechu krásných písní pana Maxy z CD – Desáté patr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FF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FF"/>
          <w:sz w:val="28"/>
        </w:rPr>
        <w:t xml:space="preserve">stavu pozemského člověka </w:t>
      </w:r>
      <w:r>
        <w:rPr>
          <w:rFonts w:cs="Arial" w:ascii="Arial" w:hAnsi="Arial"/>
          <w:i/>
          <w:color w:val="0000FF"/>
          <w:sz w:val="28"/>
        </w:rPr>
        <w:t>a</w:t>
      </w:r>
      <w:r>
        <w:rPr>
          <w:rFonts w:cs="Arial" w:ascii="Arial" w:hAnsi="Arial"/>
          <w:b/>
          <w:i/>
          <w:color w:val="0000FF"/>
          <w:sz w:val="28"/>
        </w:rPr>
        <w:t xml:space="preserve"> duchovní cesta</w:t>
      </w:r>
      <w:r>
        <w:rPr>
          <w:rFonts w:cs="Arial" w:ascii="Arial" w:hAnsi="Arial"/>
          <w:i/>
          <w:color w:val="0000FF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FF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FF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173355</wp:posOffset>
                </wp:positionV>
                <wp:extent cx="822960" cy="72009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13.65pt;width:64.8pt;height:56.7pt" coordorigin="3465,273" coordsize="1296,1134">
                <v:group id="shape_0" style="position:absolute;left:3465;top:27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3465;top:27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3759;top:32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3682;top:59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81;top:86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771;top:773;width:688;height:46">
                  <v:shape id="shape_0" fillcolor="black" stroked="f" o:allowincell="f" style="position:absolute;left:3772;top:77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225;top:77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t xml:space="preserve">Sdělení 1938.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28"/>
          <w:lang w:val="en-US" w:eastAsia="en-US"/>
        </w:rPr>
        <w:t xml:space="preserve">                 </w:t>
      </w:r>
      <w:r>
        <w:rPr>
          <w:rFonts w:cs="Arial" w:ascii="Arial" w:hAnsi="Arial"/>
          <w:color w:val="0000FF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14351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FF"/>
          <w:sz w:val="28"/>
        </w:rPr>
        <w:t xml:space="preserve">  </w:t>
      </w:r>
      <w:r>
        <w:rPr>
          <w:rFonts w:cs="Arial" w:ascii="Arial" w:hAnsi="Arial"/>
          <w:color w:val="0000FF"/>
          <w:sz w:val="28"/>
        </w:rPr>
        <w:tab/>
        <w:t xml:space="preserve">   </w:t>
        <w:tab/>
        <w:tab/>
        <w:tab/>
        <w:t>17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445</wp:posOffset>
                </wp:positionH>
                <wp:positionV relativeFrom="paragraph">
                  <wp:posOffset>5715</wp:posOffset>
                </wp:positionV>
                <wp:extent cx="2334260" cy="9583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9583560"/>
                          <a:chOff x="0" y="0"/>
                          <a:chExt cx="2334240" cy="958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737" b="0"/>
                          <a:stretch/>
                        </pic:blipFill>
                        <pic:spPr>
                          <a:xfrm>
                            <a:off x="0" y="0"/>
                            <a:ext cx="2314440" cy="31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400800"/>
                            <a:ext cx="2334240" cy="31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900" b="0"/>
                          <a:stretch/>
                        </pic:blipFill>
                        <pic:spPr>
                          <a:xfrm>
                            <a:off x="0" y="3200400"/>
                            <a:ext cx="231444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45pt;width:183.8pt;height:754.6pt" coordorigin="607,9" coordsize="3676,15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7;top:9;width:3644;height:49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10089;width:3675;height:50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5049;width:3644;height:50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1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8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54:00Z</dcterms:created>
  <dc:creator>IAB</dc:creator>
  <dc:description/>
  <dc:language>en-US</dc:language>
  <cp:lastModifiedBy>Lajla</cp:lastModifiedBy>
  <cp:lastPrinted>2004-06-17T09:52:00Z</cp:lastPrinted>
  <dcterms:modified xsi:type="dcterms:W3CDTF">2008-07-20T06:59:00Z</dcterms:modified>
  <cp:revision>3</cp:revision>
  <dc:subject/>
  <dc:title>www.vesmirni-lide.cz  www.vesmirnilide.cz  www.universe-people.cz  www.universe-people.com</dc:title>
</cp:coreProperties>
</file>