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5013945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5301105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