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14675</wp:posOffset>
            </wp:positionH>
            <wp:positionV relativeFrom="paragraph">
              <wp:posOffset>92710</wp:posOffset>
            </wp:positionV>
            <wp:extent cx="640080" cy="513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emboss w:val="false"/>
          <w:imprint w:val="false"/>
          <w:color w:val="000000"/>
          <w:sz w:val="36"/>
        </w:rPr>
        <w:t>CENA VĚDOMÍ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LÁSKY - LIDSTVÍ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„</w:t>
      </w:r>
      <w:r>
        <w:rPr>
          <w:rFonts w:cs="Arial" w:ascii="Arial" w:hAnsi="Arial"/>
          <w:b/>
          <w:color w:val="000000"/>
          <w:sz w:val="28"/>
        </w:rPr>
        <w:t>CHRAŇTE SI SVÉ VĚDOMÍ LÁSK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HRAŇTE SI SVÉ LIDSTVÍ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to je to, co vás činí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DUCHOVNÍMI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poklad, jehož hodnotu pozná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ž o něj svými volbami přichází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jistíte stav nelidský – ovládac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</w:rPr>
        <w:t>který je druhou stránkou vaší duchovnost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má volby ve svých ruk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é hodnoty životů příštích si zvol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může se vymlouvat, že to druhý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80340</wp:posOffset>
                </wp:positionV>
                <wp:extent cx="548640" cy="4800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4.2pt;width:43.2pt;height:37.8pt" coordorigin="4761,284" coordsize="864,756">
                <v:group id="shape_0" style="position:absolute;left:4761;top:284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84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57;top:321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06;top:496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38;top:681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65;top:618;width:460;height:3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4966;top:617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268;top:618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6"/>
        </w:rPr>
        <w:t>no to každý všude v Pravém Stvoření V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Je to hodnota vzácná,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jíž cenu pochopí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mile prožijete na vlastní kůž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pasti tisíce životů temný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oť moudrost vesmíru řík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každá věc má dvě stran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 druhá slouží k pozn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é prv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, kteří toto již pozna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hned znají cenu té hodnoty prv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musí pak již dlouze báda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právně se vždy rozhodu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 tisících zkouškách duchovní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e na planetě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si sami vybra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vyspělými bytostmi by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to po mnoha světech putu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jako broučc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é temnotě stále ví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ÍTIT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ítili láskou pravou čist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v srdcích nos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arem Stvořitele Prvotníh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bdařeni js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 lidé milí se snažte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i uchovat a rozvíjet duchovnost – lidst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pravou svou čist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všech životních situací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S Láskou vám všem toto předal </w:t>
      </w: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object w:dxaOrig="3673" w:dyaOrig="50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7pt;margin-top:5.75pt;width:226.9pt;height:321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44997816" r:id="rId3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Děkuji vám Drazí, děkuji </w:t>
      </w:r>
      <w:r>
        <w:rPr>
          <w:rFonts w:cs="Arial" w:ascii="Arial" w:hAnsi="Arial"/>
          <w:b/>
          <w:i/>
          <w:color w:val="000000"/>
          <w:sz w:val="28"/>
        </w:rPr>
        <w:t>Stvořiteli Prvotní všeho a všech,</w:t>
      </w:r>
      <w:r>
        <w:rPr>
          <w:rFonts w:cs="Arial" w:ascii="Arial" w:hAnsi="Arial"/>
          <w:i/>
          <w:color w:val="000000"/>
          <w:sz w:val="28"/>
        </w:rPr>
        <w:t xml:space="preserve"> s láskou a radostí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895.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>8.4.2004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20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14675</wp:posOffset>
            </wp:positionH>
            <wp:positionV relativeFrom="paragraph">
              <wp:posOffset>97155</wp:posOffset>
            </wp:positionV>
            <wp:extent cx="640080" cy="5130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6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6"/>
        </w:rPr>
        <w:t>JAK ŽÍT ?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„</w:t>
      </w:r>
      <w:r>
        <w:rPr>
          <w:rFonts w:cs="Arial" w:ascii="Arial" w:hAnsi="Arial"/>
          <w:b/>
          <w:color w:val="000000"/>
          <w:sz w:val="28"/>
        </w:rPr>
        <w:t>Klíčem k životu je LÁSKA ČIST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V SRDCI OTEVŘENÉM CHOVANÁ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kterou obdařen jest každý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kdo víru ve Stvořitele Prvotního MÁ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Tento klíč života patří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každých dveř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které jsou na všech světech Prav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i zóny vymíst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Použití toho klíče života je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vašich rukách odvěk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máte od vašeho stvoř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em Prvotn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chopnost zacház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tím klíčem život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postupně učí tak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když dítě malé prospív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by jednou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amostatně kráče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rozlehlými pláněmi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zátočinami život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, jak zárodek motýlí se ro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kukle uvězněn se vyví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4675</wp:posOffset>
                </wp:positionH>
                <wp:positionV relativeFrom="paragraph">
                  <wp:posOffset>64770</wp:posOffset>
                </wp:positionV>
                <wp:extent cx="548640" cy="480060"/>
                <wp:effectExtent l="6350" t="6350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5pt;margin-top:5.1pt;width:43.2pt;height:37.8pt" coordorigin="4905,102" coordsize="864,756">
                <v:group id="shape_0" style="position:absolute;left:4905;top:102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905;top:102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101;top:139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050;top:314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82;top:499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109;top:436;width:460;height:30">
                  <v:shape id="shape_0" fillcolor="black" stroked="f" o:allowincell="f" style="position:absolute;left:5110;top:435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12;top:436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však jednou křídla otevř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 klíčem života odle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u chvíli již zvládá svůj vesmír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oť jeho život je životem uvnitř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iard bytostí, světů, galaxi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pak LÁSKOU ŘÍD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, co vidíte vně, je také uvnitř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hromně živé a boha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ásou, moudrostí, lásk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em Prvotním obdarova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o bytostí, světů, společno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učí a chápe klíč život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K BLIŽNÍMU A VŠEM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V SOBĚ I VENKU OD VĚK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YLO, JEST A BUD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S láskou v srdci vám lidé milí toto předal </w:t>
      </w: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3673" w:dyaOrig="50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5.1pt;margin-top:5.05pt;width:244.7pt;height:338.4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586007" r:id="rId7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Děkuji vám Drazí, děkuji </w:t>
      </w:r>
      <w:r>
        <w:rPr>
          <w:rFonts w:cs="Arial" w:ascii="Arial" w:hAnsi="Arial"/>
          <w:b/>
          <w:i/>
          <w:color w:val="000000"/>
          <w:sz w:val="28"/>
        </w:rPr>
        <w:t>Stvořiteli Prvotní všeho a všech,</w:t>
      </w:r>
      <w:r>
        <w:rPr>
          <w:rFonts w:cs="Arial" w:ascii="Arial" w:hAnsi="Arial"/>
          <w:i/>
          <w:color w:val="000000"/>
          <w:sz w:val="28"/>
        </w:rPr>
        <w:t xml:space="preserve"> s láskou a radostí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9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896.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>8.4.2004.</w:t>
      </w:r>
    </w:p>
    <w:sectPr>
      <w:footerReference w:type="default" r:id="rId10"/>
      <w:type w:val="nextPage"/>
      <w:pgSz w:w="11906" w:h="16838"/>
      <w:pgMar w:left="567" w:right="567" w:gutter="0" w:header="0" w:top="56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25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hyperlink" Target="http://www.vesmirni-lide.cz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6:10:00Z</dcterms:created>
  <dc:creator>IAB</dc:creator>
  <dc:description/>
  <dc:language>en-US</dc:language>
  <cp:lastModifiedBy>Lajla</cp:lastModifiedBy>
  <cp:lastPrinted>2008-07-20T08:10:00Z</cp:lastPrinted>
  <dcterms:modified xsi:type="dcterms:W3CDTF">2008-07-27T04:34:00Z</dcterms:modified>
  <cp:revision>3</cp:revision>
  <dc:subject/>
  <dc:title>www.vesmirni-lide.cz  www.vesmirnilide.cz  www.universe-people.cz  www.universe-people.com</dc:title>
</cp:coreProperties>
</file>