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CHRANA ANDĚL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5303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05pt;width:64.8pt;height:56.7pt" coordorigin="4761,241" coordsize="1296,1134">
                <v:group id="shape_0" style="position:absolute;left:4761;top:24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9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5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3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4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4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4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„</w:t>
      </w:r>
      <w:r>
        <w:rPr>
          <w:rFonts w:cs="Arial" w:ascii="Arial" w:hAnsi="Arial"/>
          <w:color w:val="0000FF"/>
          <w:sz w:val="32"/>
        </w:rPr>
        <w:t>Láska má řík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ukrytá v srdci vol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řející v dlani tě zn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vůní lučního kvítí oplývá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dává ti mír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o jarní kvít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 barvách duhy letíc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šude k vám, milý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laskavé pohledy těch krásný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ndělů světů zářící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ě hladí každý den ž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é harmonie, moudrosti se skv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elké modré oči zpříma hled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vidí každé mé hnut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rastaré oči moudrosti Bož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i pomáhají v tom tvém žit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ocná ochrana křídel anděl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e tyčí nad mojí aurou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má radost každý, kdo cítí</w:t>
      </w:r>
    </w:p>
    <w:p>
      <w:pPr>
        <w:pStyle w:val="Normal"/>
        <w:jc w:val="center"/>
        <w:rPr>
          <w:rFonts w:ascii="Arial" w:hAnsi="Arial" w:cs="Arial"/>
          <w:color w:val="0000FF"/>
          <w:sz w:val="30"/>
        </w:rPr>
      </w:pPr>
      <w:r>
        <w:rPr>
          <w:rFonts w:cs="Arial" w:ascii="Arial" w:hAnsi="Arial"/>
          <w:color w:val="0000FF"/>
          <w:sz w:val="30"/>
        </w:rPr>
        <w:t>krásný mocný sloup spojení Domů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tak milí, boží lidé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rají své střípky mal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 xml:space="preserve">jak laskavý anděl lásky </w:t>
      </w:r>
      <w:r>
        <w:rPr>
          <w:rFonts w:cs="Arial" w:ascii="Arial" w:hAnsi="Arial"/>
          <w:color w:val="0000FF"/>
          <w:sz w:val="32"/>
          <w:lang w:val="en-US" w:eastAsia="en-US"/>
        </w:rPr>
        <w:t>dí</w:t>
      </w:r>
      <w:r>
        <w:rPr>
          <w:rFonts w:cs="Arial" w:ascii="Arial" w:hAnsi="Arial"/>
          <w:color w:val="0000FF"/>
          <w:sz w:val="32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poznání pokladem tvý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znání Lásky, Dobra, Milost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Radosti, Moudrosti, Darů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askavosti, Vědomí a Štěstí,</w:t>
      </w:r>
    </w:p>
    <w:p>
      <w:pPr>
        <w:pStyle w:val="Normal"/>
        <w:jc w:val="center"/>
        <w:rPr>
          <w:rFonts w:ascii="Arial" w:hAnsi="Arial" w:cs="Arial"/>
          <w:color w:val="0000FF"/>
          <w:sz w:val="30"/>
        </w:rPr>
      </w:pPr>
      <w:r>
        <w:rPr>
          <w:rFonts w:cs="Arial" w:ascii="Arial" w:hAnsi="Arial"/>
          <w:color w:val="0000FF"/>
          <w:sz w:val="30"/>
        </w:rPr>
        <w:t>to tvé Bohatství v těchto prožitcích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843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ivot tvůj je tím poklade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ý ctíš a miluje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o každého jiného bližního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o života - daru Božího !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ic není vyššího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ž Láska pravá – přátelstv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é projevíš v těch dne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idských tvých milých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ír milují a dávaj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šem bližním, drah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vždyť lidé jsou tím poklade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drahým pečovaným Boží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leď ten třpyt dn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lávy Boží, oka radost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ledícího na této Zemi,</w:t>
      </w:r>
    </w:p>
    <w:p>
      <w:pPr>
        <w:pStyle w:val="Normal"/>
        <w:jc w:val="center"/>
        <w:rPr>
          <w:rFonts w:ascii="Arial" w:hAnsi="Arial" w:cs="Arial"/>
          <w:color w:val="0000FF"/>
          <w:sz w:val="30"/>
        </w:rPr>
      </w:pPr>
      <w:r>
        <w:rPr>
          <w:rFonts w:cs="Arial" w:ascii="Arial" w:hAnsi="Arial"/>
          <w:color w:val="0000FF"/>
          <w:sz w:val="30"/>
        </w:rPr>
        <w:t>do dáli vesmírné, krajem skvostný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raj tvůj je darem Boží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ý spravuješ věky a věky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vou prozřetelností a cítěn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každé Boží přítomnost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raj domovský máš v srdc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 lidmi v něm žijícím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ž Bůh stvořil k radosti vše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mohli laskavost žít a procítit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š květ orchideje v srdc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oňavý a skvostně lákavý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m vše nosíš a cítí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e Stvořiteli Prvotní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Tam miluješ bratry a sestry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své bližní milované,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mohli mít zahradu sn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lásku kvetouc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aluj své obrazy života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rukou citlivou na kraj světa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obohať jej tím skvělým lide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rásným, laskavým a hřející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idíš, vidíš, vnímá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u zázračnou lásku – poselst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Lidí Vesmírných milovaný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nášejících se na planetu Zem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y mám tak rád, tak mnoho miluj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aždého z nás, lidí pozemský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aždou minutu, den i měsíc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stále v lásce nepřestáva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to Boží vesmírný lid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ástupy nekonečných světů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ravých zahrad – rájů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n vstoupit a pochopit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še máš v sobě milý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n poklad otevřít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 srdci duchovní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vém centru poznán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iliony životů tam nosí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obohacuješ prožitky novým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nad víš jak vědomí vol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otevřít, otevřít zas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48590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7pt;width:64.8pt;height:56.7pt" coordorigin="4761,234" coordsize="1296,1134">
                <v:group id="shape_0" style="position:absolute;left:4761;top:23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3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9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5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35;width:688;height:46">
                  <v:shape id="shape_0" fillcolor="black" stroked="f" o:allowincell="f" style="position:absolute;left:5068;top:73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3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klad zářící již skví s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Zemi milé drahé milované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ámi Lidmi Vesmírným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otevřený v srdci lidském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návrat domů máš nyní ve viz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de domov duchovní cítí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vůj rod duchovní tě vol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tak brzy tam dojdeš milý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 láskou a radostí v srdci vám všem předali Vesmírní lidé, všude na lodích se vznášející.“</w:t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5525</wp:posOffset>
            </wp:positionH>
            <wp:positionV relativeFrom="paragraph">
              <wp:posOffset>958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32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32"/>
        </w:rPr>
        <w:t>Stvořiteli Prvotní všeho a všech,</w:t>
      </w:r>
      <w:r>
        <w:rPr>
          <w:rFonts w:cs="Arial" w:ascii="Arial" w:hAnsi="Arial"/>
          <w:i/>
          <w:color w:val="800000"/>
          <w:sz w:val="32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32"/>
        </w:rPr>
      </w:pPr>
      <w:r>
        <w:rPr>
          <w:rFonts w:cs="Arial" w:ascii="Arial" w:hAnsi="Arial"/>
          <w:i/>
          <w:color w:val="8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32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32"/>
        </w:rPr>
        <w:t xml:space="preserve">stavu pozemského člověka </w:t>
      </w:r>
      <w:r>
        <w:rPr>
          <w:rFonts w:cs="Arial" w:ascii="Arial" w:hAnsi="Arial"/>
          <w:i/>
          <w:color w:val="800000"/>
          <w:sz w:val="32"/>
        </w:rPr>
        <w:t>a</w:t>
      </w:r>
      <w:r>
        <w:rPr>
          <w:rFonts w:cs="Arial" w:ascii="Arial" w:hAnsi="Arial"/>
          <w:b/>
          <w:i/>
          <w:color w:val="800000"/>
          <w:sz w:val="32"/>
        </w:rPr>
        <w:t xml:space="preserve"> duchovní cesta</w:t>
      </w:r>
      <w:r>
        <w:rPr>
          <w:rFonts w:cs="Arial" w:ascii="Arial" w:hAnsi="Arial"/>
          <w:i/>
          <w:color w:val="800000"/>
          <w:sz w:val="32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32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32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  <w:t xml:space="preserve">Sdělení 1825. </w:t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  <w:lang w:val="en-US" w:eastAsia="en-US"/>
        </w:rPr>
        <w:t xml:space="preserve">               </w:t>
      </w:r>
      <w:r>
        <w:rPr>
          <w:rFonts w:cs="Arial" w:ascii="Arial" w:hAnsi="Arial"/>
          <w:color w:val="800000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>14.11.2003.</w:t>
      </w:r>
      <w:r>
        <w:rPr>
          <w:rFonts w:cs="Arial" w:ascii="Arial" w:hAnsi="Arial"/>
          <w:color w:val="0000FF"/>
          <w:sz w:val="32"/>
          <w:lang w:val="en-US" w:eastAsia="en-US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07:00Z</dcterms:created>
  <dc:creator>IAB</dc:creator>
  <dc:description/>
  <dc:language>en-US</dc:language>
  <cp:lastModifiedBy>Lajla</cp:lastModifiedBy>
  <cp:lastPrinted>2001-07-20T13:51:00Z</cp:lastPrinted>
  <dcterms:modified xsi:type="dcterms:W3CDTF">2008-07-20T05:33:00Z</dcterms:modified>
  <cp:revision>3</cp:revision>
  <dc:subject/>
  <dc:title>www.vesmirni-lide.cz  www.vesmirnilide.cz  www.universe-people.cz  www.universe-people.com</dc:title>
</cp:coreProperties>
</file>