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OSELSTVÍ ŽIVOTA LIDE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Mír cítí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vlahé ticho uvnitř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vého srdce – nitra v hrud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vé pozemské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mnost a pravdu cítí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terou ti dává nitro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ž nosíš v hrud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vé pozemské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u radost s pokorou cít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rožíváš v nitru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ž vnímáš v hrud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tvé pozemské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štěstí a pohlazení cít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opětuješ v nitru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3144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35pt;width:64.8pt;height:56.7pt" coordorigin="4761,207" coordsize="1296,1134">
                <v:group id="shape_0" style="position:absolute;left:4761;top:20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6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52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0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07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70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0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jež objevuješ v hrud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vé pozemské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u lásku nebeskou cít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sdílíš ji v nitru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 hrudi tvé pozemské vnímá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perlu nejdražš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 objevuješ to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jsi vždy znal a měl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nímáš tu hloubku pravd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teré tě vedly miliardy le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Ó člověče pozemský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 xml:space="preserve">ty </w:t>
      </w:r>
      <w:r>
        <w:rPr>
          <w:rFonts w:cs="Arial" w:ascii="Arial" w:hAnsi="Arial"/>
          <w:color w:val="000000"/>
          <w:sz w:val="24"/>
          <w:lang w:val="en-US" w:eastAsia="en-US"/>
        </w:rPr>
        <w:t>anděli</w:t>
      </w:r>
      <w:r>
        <w:rPr>
          <w:rFonts w:cs="Arial" w:ascii="Arial" w:hAnsi="Arial"/>
          <w:color w:val="000000"/>
          <w:sz w:val="24"/>
        </w:rPr>
        <w:t xml:space="preserve"> nebeský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akletý v královstv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ána temnoty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ichází den slunečný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tvé dávné probuze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 zář světla již svít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ys vylétl z hnízda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 lidé hledaj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n klenot život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u pravost lásky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 xml:space="preserve">tu samu lásku, 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e které se zrodil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lůně Stvořitele Prvotního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y žili a poznával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y se radovali a plesal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bohatství své rozdával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o mil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 těmto slovům mohu dodat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e čas se nyní naplnil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každý z vás se tak spasil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ává se jiným ten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kdo si to zvolil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o pátral, hledal a zvítězil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 tom zakletém královstv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áš v očích odlesk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iliard let život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e statisících tělech – chrámech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duše na sebe oblékla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íš již hodně o tom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život žít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dál se snažit být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ím pravým člověkem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n on je povolán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šimi světly na neb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 cestě do perly světů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 království poznán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 to království lásk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teré se ti nabíz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ys již nemusel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 království temnoty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 volám všechny t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teří vidí svůj cíl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ají srdce záříc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oči upřímně hledíc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To jsou praví lidé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rošli tisíci zkouška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ají stále přímý vhled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 tento temný svě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nímají a pomáhaj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ude kam se poděj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větlo perel kolem seb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ozsévaj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y i ostatní tento lid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 stal svobodným a milý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e své louce radost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zahradě Božího královstv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n Boží vesmír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ě objímá mou harmoni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vým bohatstvím a skvělým bytím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teré v sobě nosíš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o, mír cít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něhu má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n ji vzít do rukou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srdcem procíti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 se snaž milý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bzor již září ve svítá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 těším se 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 rozevřenou náruč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nám tvé pocity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všechny tvé život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iluji tvé vzdech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ždodenního poznán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 kráčíš vzhůru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mů do Pravého Stvoře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neseš zprávu, poselstv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všem, co jsi již prožil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ic není ztraceno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e v sobě nos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82550</wp:posOffset>
                </wp:positionV>
                <wp:extent cx="822960" cy="72009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5pt;width:64.8pt;height:56.7pt" coordorigin="4761,130" coordsize="1296,1134">
                <v:group id="shape_0" style="position:absolute;left:4761;top:130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30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86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448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25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30;width:688;height:46">
                  <v:shape id="shape_0" fillcolor="black" stroked="f" o:allowincell="f" style="position:absolute;left:5068;top:629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29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a máš to vše pro druh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ilujícím způsobem sděli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o, mír a lásk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>toť</w:t>
      </w:r>
      <w:r>
        <w:rPr>
          <w:rFonts w:cs="Arial" w:ascii="Arial" w:hAnsi="Arial"/>
          <w:color w:val="000000"/>
          <w:sz w:val="24"/>
        </w:rPr>
        <w:t xml:space="preserve"> klíč k bohatstv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ude jej cít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bereš do dlan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hmatáš a drž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již nepust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boť již v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e to víš, víš, víš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le vcítíš se dál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 světů temných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teré zde stále jsou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ýzvou pro tebe i ostatn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říkáš: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kud slyším pláč a bolest cítí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 té doby pomáhat budu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ál a dál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>Toť</w:t>
      </w:r>
      <w:r>
        <w:rPr>
          <w:rFonts w:cs="Arial" w:ascii="Arial" w:hAnsi="Arial"/>
          <w:color w:val="000000"/>
          <w:sz w:val="24"/>
        </w:rPr>
        <w:t xml:space="preserve"> mé poslá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íl nejvyšš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terý jsem si od Boha vybral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ar nejvyšš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ic ušlechtilejšího nen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ež zachránit tonouc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té bažiny temnoty, nevědom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vysadit je do světla a nechat jí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ilujte s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ravdu každému přejt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k vlastně máte být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 tom pravém vědomí lásky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Ó tisíce hvězd vnímáš kolem seb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áš radost z třpytu světel pravých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terá tě vedou na své cestě poznán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ho bohatství, co v nitru nosíš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ciť se do jemné ranní přírod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ho vánku Božího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terý ti v tichém opoje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ává směr žit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Ó člověče pozemský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išla ta chvíle dlouho viděn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vým vnitřním okem moudrost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buzení do Pravého světa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olám a volá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lovem laskavým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bych zvěstoval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e přichází MÍR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Toto všem lidem pozemským, předávám já, </w:t>
      </w:r>
      <w:r>
        <w:rPr>
          <w:rFonts w:cs="Arial" w:ascii="Arial" w:hAnsi="Arial"/>
          <w:b/>
          <w:color w:val="000000"/>
          <w:sz w:val="24"/>
        </w:rPr>
        <w:t>Pán Ježíš Kristus,</w:t>
      </w:r>
      <w:r>
        <w:rPr>
          <w:rFonts w:cs="Arial" w:ascii="Arial" w:hAnsi="Arial"/>
          <w:color w:val="000000"/>
          <w:sz w:val="24"/>
        </w:rPr>
        <w:t xml:space="preserve"> přirozenost </w:t>
      </w:r>
      <w:r>
        <w:rPr>
          <w:rFonts w:cs="Arial" w:ascii="Arial" w:hAnsi="Arial"/>
          <w:b/>
          <w:color w:val="000000"/>
          <w:sz w:val="24"/>
        </w:rPr>
        <w:t>Stvořitele Prvotního všeho a všech.</w:t>
      </w:r>
      <w:r>
        <w:rPr>
          <w:rFonts w:cs="Arial" w:ascii="Arial" w:hAnsi="Arial"/>
          <w:color w:val="000000"/>
          <w:sz w:val="24"/>
        </w:rPr>
        <w:t>“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Děkuji ti drahý </w:t>
      </w:r>
      <w:r>
        <w:rPr>
          <w:rFonts w:cs="Arial" w:ascii="Arial" w:hAnsi="Arial"/>
          <w:b/>
          <w:i/>
          <w:color w:val="000000"/>
          <w:sz w:val="24"/>
        </w:rPr>
        <w:t>Pane Ježíši Kriste,</w:t>
      </w:r>
      <w:r>
        <w:rPr>
          <w:rFonts w:cs="Arial" w:ascii="Arial" w:hAnsi="Arial"/>
          <w:i/>
          <w:color w:val="000000"/>
          <w:sz w:val="24"/>
        </w:rPr>
        <w:t xml:space="preserve"> s radostí předávám tvé poselství lidem pozemský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781.  </w:t>
      </w:r>
      <w:r>
        <w:rPr>
          <w:rFonts w:cs="Arial" w:ascii="Arial" w:hAnsi="Arial"/>
          <w:color w:val="000000"/>
          <w:sz w:val="24"/>
        </w:rPr>
        <w:t>Přijal Ivo A. Benda.   3.8.2003.</w:t>
      </w:r>
      <w:r>
        <w:rPr>
          <w:rFonts w:cs="Arial" w:ascii="Arial" w:hAnsi="Arial"/>
          <w:color w:val="000000"/>
          <w:sz w:val="24"/>
          <w:lang w:val="en-US" w:eastAsia="en-US"/>
        </w:rPr>
        <w:t xml:space="preserve"> </w:t>
      </w:r>
    </w:p>
    <w:sectPr>
      <w:footerReference w:type="default" r:id="rId3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16                                                                      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4:43:00Z</dcterms:created>
  <dc:creator>IAB</dc:creator>
  <dc:description/>
  <dc:language>en-US</dc:language>
  <cp:lastModifiedBy>Lajla</cp:lastModifiedBy>
  <cp:lastPrinted>2008-07-19T06:40:00Z</cp:lastPrinted>
  <dcterms:modified xsi:type="dcterms:W3CDTF">2008-07-27T04:30:00Z</dcterms:modified>
  <cp:revision>4</cp:revision>
  <dc:subject/>
  <dc:title>www.vesmirni-lide.cz  www.vesmirnilide.cz  www.universe-people.cz  www.universe-people.com</dc:title>
</cp:coreProperties>
</file>