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97155</wp:posOffset>
                </wp:positionV>
                <wp:extent cx="9966325" cy="6838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240" cy="6838920"/>
                          <a:chOff x="0" y="0"/>
                          <a:chExt cx="9966240" cy="6838920"/>
                        </a:xfrm>
                      </wpg:grpSpPr>
                      <pic:pic xmlns:pic="http://schemas.openxmlformats.org/drawingml/2006/picture">
                        <pic:nvPicPr>
                          <pic:cNvPr id="0" name="l_cip1_oprava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966240" cy="68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491520"/>
                            <a:ext cx="182232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eták 3   strana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7.65pt;width:784.75pt;height:538.5pt" coordorigin="9,153" coordsize="15695,107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_cip1_oprava" stroked="f" o:allowincell="f" style="position:absolute;left:9;top:153;width:15694;height:107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;top:10376;width:2869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eták 3   strana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2:55:00Z</dcterms:created>
  <dc:creator>IAB</dc:creator>
  <dc:description/>
  <dc:language>en-US</dc:language>
  <cp:lastModifiedBy>IAB</cp:lastModifiedBy>
  <cp:lastPrinted>2004-11-05T13:42:00Z</cp:lastPrinted>
  <dcterms:modified xsi:type="dcterms:W3CDTF">2004-11-05T12:55:00Z</dcterms:modified>
  <cp:revision>2</cp:revision>
  <dc:subject/>
  <dc:title>www.vesmirni-lide.cz  www.vesmirnilide.cz  www.universe-people.cz  www.universe-people.com  www.cosmic-people.com</dc:title>
</cp:coreProperties>
</file>