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800100</wp:posOffset>
                </wp:positionV>
                <wp:extent cx="6667500" cy="10229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560" cy="10229760"/>
                          <a:chOff x="0" y="0"/>
                          <a:chExt cx="6667560" cy="1022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3856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29000" y="0"/>
                            <a:ext cx="323856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057400"/>
                            <a:ext cx="323856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29000" y="2057400"/>
                            <a:ext cx="323856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4114800"/>
                            <a:ext cx="323856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4114800"/>
                            <a:ext cx="323856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6172200"/>
                            <a:ext cx="323856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6172200"/>
                            <a:ext cx="323856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8229600"/>
                            <a:ext cx="323856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8229600"/>
                            <a:ext cx="323856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63pt;width:525pt;height:805.45pt" coordorigin="-720,-1260" coordsize="10500,161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-1260;width:5099;height:314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-1260;width:5099;height:314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1980;width:5099;height:314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1980;width:5099;height:314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5220;width:5099;height:314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5220;width:5099;height:314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8460;width:5099;height:314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8460;width:5099;height:314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11700;width:5099;height:314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11700;width:5099;height:31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8:45:00Z</dcterms:created>
  <dc:creator>Pocitac</dc:creator>
  <dc:description/>
  <cp:keywords/>
  <dc:language>en-US</dc:language>
  <cp:lastModifiedBy>xy</cp:lastModifiedBy>
  <dcterms:modified xsi:type="dcterms:W3CDTF">2006-05-13T08:47:00Z</dcterms:modified>
  <cp:revision>3</cp:revision>
  <dc:subject/>
  <dc:title/>
</cp:coreProperties>
</file>