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0</wp:posOffset>
                </wp:positionH>
                <wp:positionV relativeFrom="paragraph">
                  <wp:posOffset>-781050</wp:posOffset>
                </wp:positionV>
                <wp:extent cx="6802120" cy="1005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200" cy="10056960"/>
                          <a:chOff x="0" y="0"/>
                          <a:chExt cx="6802200" cy="1005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3964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62200" y="9360"/>
                            <a:ext cx="323964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19240"/>
                            <a:ext cx="323964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62200" y="2028960"/>
                            <a:ext cx="323964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038480"/>
                            <a:ext cx="323964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62200" y="4048200"/>
                            <a:ext cx="323964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067440"/>
                            <a:ext cx="323964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62200" y="6067440"/>
                            <a:ext cx="323964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077320"/>
                            <a:ext cx="323964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562200" y="8077320"/>
                            <a:ext cx="323964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-61.5pt;width:535.6pt;height:791.9pt" coordorigin="-810,-1230" coordsize="10712,15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10;top:-1230;width:5101;height:31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800;top:-1215;width:5101;height:31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810;top:1950;width:5101;height:311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800;top:1965;width:5101;height:311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810;top:5130;width:5101;height:311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800;top:5145;width:5101;height:311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810;top:8325;width:5101;height:311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800;top:8325;width:5101;height:311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810;top:11490;width:5101;height:311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800;top:11490;width:5101;height:311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7:57:00Z</dcterms:created>
  <dc:creator>Pocitac</dc:creator>
  <dc:description/>
  <cp:keywords/>
  <dc:language>en-US</dc:language>
  <cp:lastModifiedBy>xy</cp:lastModifiedBy>
  <dcterms:modified xsi:type="dcterms:W3CDTF">2006-05-13T07:57:00Z</dcterms:modified>
  <cp:revision>2</cp:revision>
  <dc:subject/>
  <dc:title/>
</cp:coreProperties>
</file>